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ins w:id="0" w:author="Air Liquide Argentina S.A." w:date="2004-09-21T11:40:00Z">
        <w:r>
          <w:rPr/>
          <w:drawing>
            <wp:inline distT="0" distB="0" distL="0" distR="0">
              <wp:extent cx="2295525" cy="619125"/>
              <wp:effectExtent l="0" t="0" r="0" b="0"/>
              <wp:docPr id="1" name="formars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formars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6" t="-58" r="-16" b="-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95525" cy="619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" w:author="Air Liquide Argentina S.A." w:date="2004-09-21T11:40:00Z">
        <w:r>
          <w:rPr/>
          <w:br/>
        </w:r>
      </w:ins>
      <w:hyperlink r:id="rId3">
        <w:ins w:id="2" w:author="Air Liquide Argentina S.A." w:date="2004-09-21T11:40:00Z">
          <w:r>
            <w:rPr>
              <w:rStyle w:val="InternetLink"/>
            </w:rPr>
            <w:t>www.formarse.com.ar</w:t>
          </w:r>
        </w:ins>
      </w:hyperlink>
    </w:p>
    <w:p>
      <w:pPr>
        <w:pStyle w:val="NormalWeb"/>
        <w:jc w:val="center"/>
        <w:rPr/>
      </w:pPr>
      <w:r>
        <w:rPr>
          <w:rStyle w:val="StrongEmphasis"/>
          <w:rFonts w:cs="Tahoma" w:ascii="Tahoma" w:hAnsi="Tahoma"/>
          <w:color w:val="000080"/>
          <w:sz w:val="20"/>
        </w:rPr>
        <w:t>CESIÓN DE ENRIQUE BARRIOS A LA HUMANIDAD</w:t>
      </w:r>
    </w:p>
    <w:p>
      <w:pPr>
        <w:pStyle w:val="NormalWeb"/>
        <w:jc w:val="center"/>
        <w:rPr/>
      </w:pPr>
      <w:r>
        <w:rPr>
          <w:rStyle w:val="StrongEmphasis"/>
          <w:rFonts w:cs="Tahoma" w:ascii="Tahoma" w:hAnsi="Tahoma"/>
          <w:b w:val="false"/>
          <w:bCs w:val="false"/>
          <w:color w:val="000080"/>
          <w:sz w:val="20"/>
        </w:rPr>
        <w:t xml:space="preserve">Considerando que esta obra, punto de partida de todo lo que hago, me ha sido inspirada por Dios con el objetivo de iluminar a la humanidad de este siglo XXI, hago entrega de ella a la humanidad mediante la </w:t>
      </w:r>
      <w:hyperlink r:id="rId4">
        <w:r>
          <w:rPr>
            <w:rStyle w:val="InternetLink"/>
            <w:rFonts w:cs="Tahoma" w:ascii="Tahoma" w:hAnsi="Tahoma"/>
            <w:sz w:val="20"/>
          </w:rPr>
          <w:t>autorización</w:t>
        </w:r>
      </w:hyperlink>
      <w:r>
        <w:rPr>
          <w:rStyle w:val="StrongEmphasis"/>
          <w:rFonts w:cs="Tahoma" w:ascii="Tahoma" w:hAnsi="Tahoma"/>
          <w:b w:val="false"/>
          <w:bCs w:val="false"/>
          <w:color w:val="000080"/>
          <w:sz w:val="20"/>
        </w:rPr>
        <w:t xml:space="preserve"> para editarla a cualquier editor que así lo solicite, cuyo texto está en mi sitio web (</w:t>
      </w:r>
      <w:hyperlink r:id="rId5">
        <w:r>
          <w:rPr>
            <w:rStyle w:val="InternetLink"/>
            <w:rFonts w:cs="Tahoma" w:ascii="Tahoma" w:hAnsi="Tahoma"/>
            <w:sz w:val="20"/>
          </w:rPr>
          <w:t>http://www.ebarrios.com/htms/contrato.htm</w:t>
        </w:r>
      </w:hyperlink>
      <w:r>
        <w:rPr>
          <w:rStyle w:val="StrongEmphasis"/>
          <w:rFonts w:cs="Tahoma" w:ascii="Tahoma" w:hAnsi="Tahoma"/>
          <w:b w:val="false"/>
          <w:bCs w:val="false"/>
          <w:color w:val="000080"/>
          <w:sz w:val="20"/>
        </w:rPr>
        <w:t xml:space="preserve">), sin ninguna compensación económica para mí. También la pongo a disposición del público gratuitamente en mi página de Internet: </w:t>
      </w:r>
      <w:hyperlink r:id="rId6">
        <w:r>
          <w:rPr>
            <w:rStyle w:val="InternetLink"/>
            <w:rFonts w:cs="Tahoma" w:ascii="Tahoma" w:hAnsi="Tahoma"/>
            <w:sz w:val="20"/>
          </w:rPr>
          <w:t>www.ebarrios.com/htms/mensajeac.zip</w:t>
        </w:r>
      </w:hyperlink>
      <w:r>
        <w:rPr>
          <w:rStyle w:val="StrongEmphasis"/>
          <w:rFonts w:cs="Tahoma" w:ascii="Tahoma" w:hAnsi="Tahoma"/>
          <w:b w:val="false"/>
          <w:bCs w:val="false"/>
          <w:color w:val="000080"/>
          <w:sz w:val="20"/>
        </w:rPr>
        <w:t xml:space="preserve"> .</w:t>
      </w:r>
    </w:p>
    <w:p>
      <w:pPr>
        <w:pStyle w:val="NormalWeb"/>
        <w:jc w:val="center"/>
        <w:rPr/>
      </w:pPr>
      <w:r>
        <w:rPr>
          <w:rStyle w:val="StrongEmphasis"/>
          <w:rFonts w:cs="Tahoma" w:ascii="Tahoma" w:hAnsi="Tahoma"/>
          <w:b w:val="false"/>
          <w:bCs w:val="false"/>
          <w:color w:val="000080"/>
          <w:sz w:val="20"/>
        </w:rPr>
        <w:t>Estimulo a lectores y editores para que la traduzcan a otros idiomas y la hagan circular cuanto más puedan.</w:t>
      </w:r>
    </w:p>
    <w:p>
      <w:pPr>
        <w:pStyle w:val="NormalWeb"/>
        <w:jc w:val="center"/>
        <w:rPr/>
      </w:pPr>
      <w:r>
        <w:rPr>
          <w:rStyle w:val="StrongEmphasis"/>
          <w:rFonts w:cs="Tahoma" w:ascii="Tahoma" w:hAnsi="Tahoma"/>
          <w:color w:val="000080"/>
          <w:sz w:val="20"/>
        </w:rPr>
        <w:t>Enrique Barrios</w:t>
      </w:r>
      <w:r>
        <w:rPr>
          <w:rStyle w:val="StrongEmphasis"/>
          <w:rFonts w:cs="Tahoma" w:ascii="Tahoma" w:hAnsi="Tahoma"/>
          <w:b w:val="false"/>
          <w:bCs w:val="false"/>
          <w:color w:val="000080"/>
          <w:sz w:val="20"/>
        </w:rPr>
        <w:br/>
        <w:t xml:space="preserve">Islas Canarias, España, 12 de marzo de 2004, </w:t>
        <w:br/>
        <w:t>día siguiente del atentado terrorista de Madrid.</w:t>
        <w:br/>
      </w:r>
    </w:p>
    <w:p>
      <w:pPr>
        <w:pStyle w:val="NormalWeb"/>
        <w:jc w:val="center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 xml:space="preserve">Si siente que este libro le ha ayudado y desea retribuir al autor y cooperar en su Misión de Paz, por favor visite </w:t>
      </w:r>
      <w:hyperlink r:id="rId7">
        <w:r>
          <w:rPr>
            <w:rStyle w:val="InternetLink"/>
            <w:rFonts w:cs="Tahoma" w:ascii="Tahoma" w:hAnsi="Tahoma"/>
            <w:sz w:val="20"/>
            <w:szCs w:val="20"/>
          </w:rPr>
          <w:t>www.fundami.org</w:t>
        </w:r>
      </w:hyperlink>
      <w:r>
        <w:br w:type="page"/>
      </w:r>
    </w:p>
    <w:p>
      <w:pPr>
        <w:pStyle w:val="NormalWeb"/>
        <w:jc w:val="center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Web"/>
        <w:jc w:val="center"/>
        <w:rPr/>
      </w:pPr>
      <w:r>
        <w:rPr>
          <w:rStyle w:val="Emphasis"/>
          <w:rFonts w:cs="Tahoma" w:ascii="Tahoma" w:hAnsi="Tahoma"/>
          <w:i w:val="false"/>
          <w:iCs w:val="false"/>
          <w:color w:val="333399"/>
          <w:sz w:val="28"/>
          <w:szCs w:val="27"/>
        </w:rPr>
        <w:t>MENSAJE ACUARIANO</w:t>
      </w:r>
    </w:p>
    <w:p>
      <w:pPr>
        <w:pStyle w:val="NormalWeb"/>
        <w:jc w:val="center"/>
        <w:rPr/>
      </w:pPr>
      <w:r>
        <w:rPr>
          <w:rStyle w:val="Emphasis"/>
          <w:rFonts w:cs="Tahoma" w:ascii="Tahoma" w:hAnsi="Tahoma"/>
          <w:i w:val="false"/>
          <w:iCs w:val="false"/>
          <w:color w:val="333399"/>
          <w:sz w:val="28"/>
          <w:szCs w:val="27"/>
        </w:rPr>
        <w:t>Voz de Dios Amor</w:t>
      </w:r>
    </w:p>
    <w:p>
      <w:pPr>
        <w:pStyle w:val="NormalWeb"/>
        <w:jc w:val="center"/>
        <w:rPr>
          <w:rStyle w:val="Emphasis"/>
          <w:rFonts w:ascii="Tahoma" w:hAnsi="Tahoma" w:cs="Tahoma"/>
          <w:i w:val="false"/>
          <w:i w:val="false"/>
          <w:iCs w:val="false"/>
          <w:color w:val="333399"/>
          <w:sz w:val="28"/>
          <w:szCs w:val="27"/>
        </w:rPr>
      </w:pPr>
      <w:r>
        <w:rPr>
          <w:rStyle w:val="Emphasis"/>
          <w:rFonts w:cs="Tahoma" w:ascii="Tahoma" w:hAnsi="Tahoma"/>
          <w:color w:val="333399"/>
          <w:sz w:val="28"/>
          <w:szCs w:val="27"/>
        </w:rPr>
        <w:drawing>
          <wp:inline distT="0" distB="0" distL="0" distR="0">
            <wp:extent cx="3383280" cy="2517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>
          <w:rStyle w:val="Emphasis"/>
          <w:rFonts w:ascii="Tahoma" w:hAnsi="Tahoma" w:cs="Tahoma"/>
          <w:i w:val="false"/>
          <w:i w:val="false"/>
          <w:iCs w:val="false"/>
          <w:color w:val="333399"/>
          <w:sz w:val="28"/>
          <w:szCs w:val="27"/>
        </w:rPr>
      </w:pPr>
      <w:r>
        <w:rPr/>
      </w:r>
    </w:p>
    <w:p>
      <w:pPr>
        <w:pStyle w:val="NormalWeb"/>
        <w:rPr/>
      </w:pPr>
      <w:r>
        <w:rPr>
          <w:rStyle w:val="StrongEmphasis"/>
          <w:rFonts w:cs="Tahoma" w:ascii="Tahoma" w:hAnsi="Tahoma"/>
          <w:color w:val="000080"/>
        </w:rPr>
        <w:br/>
        <w:t>Aclaración</w:t>
      </w:r>
    </w:p>
    <w:p>
      <w:pPr>
        <w:pStyle w:val="NormalWeb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 xml:space="preserve">Las escrituras inspiradas por Dios, y ésta es una de ellas, no tienen otra finalidad que la de iluminar el alma del lector. </w:t>
      </w:r>
    </w:p>
    <w:p>
      <w:pPr>
        <w:pStyle w:val="NormalWeb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El prólogo y las explicaciones humanas no son necesarias para la recepción de esa Luz; incluso pueden llegar a perturbar, a confundir al lector, aunque provengan de la misma persona que escribió el inspirado texto.</w:t>
      </w:r>
    </w:p>
    <w:p>
      <w:pPr>
        <w:pStyle w:val="NormalWeb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Porque una cosa es un contenido de Luz que va fluyendo como un poema que desciende desde las alturas, con su ritmo y cadencia, con sugerencias abiertas, para que cada cual lo sienta y comprenda según su Luz interior, y según el momento; y otra cosa es tratar de explicar racionalmente asuntos tan delicados.</w:t>
      </w:r>
    </w:p>
    <w:p>
      <w:pPr>
        <w:pStyle w:val="NormalWeb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Por este tipo de cosas, entre otras, se produjo la división en el cristianismo entre católicos y protestantes.</w:t>
      </w:r>
    </w:p>
    <w:p>
      <w:pPr>
        <w:pStyle w:val="NormalWeb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Los protestantes dicen que cada cual puede dar su propia interpretación a las escrituras sagradas.</w:t>
      </w:r>
    </w:p>
    <w:p>
      <w:pPr>
        <w:pStyle w:val="NormalWeb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Los católicos dicen que toda interpretación debe ser explicada por la jerarquía, que comienza por el Papa.</w:t>
      </w:r>
    </w:p>
    <w:p>
      <w:pPr>
        <w:pStyle w:val="NormalWeb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En ese sentido nosotros estamos más cerca de los protestantes, por eso esta vez hemos optado por evitar un prólogo y sólo dejar esta aclaración.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color w:val="000080"/>
          <w:sz w:val="20"/>
          <w:szCs w:val="20"/>
        </w:rPr>
        <w:t>Enrique Barrios</w:t>
      </w:r>
      <w:r>
        <w:rPr>
          <w:rFonts w:cs="Tahoma" w:ascii="Tahoma" w:hAnsi="Tahoma"/>
          <w:color w:val="000080"/>
        </w:rPr>
        <w:br/>
      </w:r>
      <w:r>
        <w:rPr>
          <w:rFonts w:cs="Tahoma" w:ascii="Tahoma" w:hAnsi="Tahoma"/>
          <w:color w:val="000080"/>
          <w:sz w:val="20"/>
          <w:szCs w:val="20"/>
        </w:rPr>
        <w:t>Febrero de 2004</w:t>
      </w:r>
      <w:r>
        <w:br w:type="page"/>
      </w:r>
    </w:p>
    <w:p>
      <w:pPr>
        <w:pStyle w:val="NormalWeb"/>
        <w:rPr/>
      </w:pPr>
      <w:r>
        <w:rPr>
          <w:rStyle w:val="Emphasis"/>
          <w:rFonts w:cs="Tahoma" w:ascii="Tahoma" w:hAnsi="Tahoma"/>
          <w:i w:val="false"/>
          <w:iCs w:val="false"/>
          <w:color w:val="333399"/>
          <w:sz w:val="28"/>
          <w:szCs w:val="27"/>
        </w:rPr>
        <w:t>Agradecimiento</w:t>
      </w:r>
    </w:p>
    <w:p>
      <w:pPr>
        <w:pStyle w:val="NormalWeb"/>
        <w:rPr>
          <w:rStyle w:val="Emphasis"/>
          <w:rFonts w:ascii="Tahoma" w:hAnsi="Tahoma" w:cs="Tahoma"/>
          <w:i w:val="false"/>
          <w:i w:val="false"/>
          <w:iCs w:val="false"/>
          <w:color w:val="333399"/>
          <w:sz w:val="28"/>
          <w:szCs w:val="27"/>
        </w:rPr>
      </w:pPr>
      <w:r>
        <w:rPr/>
      </w:r>
    </w:p>
    <w:p>
      <w:pPr>
        <w:pStyle w:val="NormalWeb"/>
        <w:rPr>
          <w:rFonts w:ascii="Tahoma" w:hAnsi="Tahoma" w:cs="Tahoma"/>
          <w:color w:val="333399"/>
          <w:sz w:val="20"/>
        </w:rPr>
      </w:pPr>
      <w:r>
        <w:rPr>
          <w:rStyle w:val="Emphasis"/>
          <w:rFonts w:cs="Tahoma" w:ascii="Tahoma" w:hAnsi="Tahoma"/>
          <w:color w:val="333399"/>
          <w:sz w:val="20"/>
          <w:szCs w:val="27"/>
        </w:rPr>
        <w:t>Con agradecido amor</w:t>
      </w:r>
      <w:r>
        <w:rPr>
          <w:rFonts w:cs="Tahoma" w:ascii="Tahoma" w:hAnsi="Tahoma"/>
          <w:i/>
          <w:iCs/>
          <w:color w:val="333399"/>
          <w:sz w:val="20"/>
          <w:szCs w:val="27"/>
        </w:rPr>
        <w:br/>
      </w:r>
      <w:r>
        <w:rPr>
          <w:rStyle w:val="Emphasis"/>
          <w:rFonts w:cs="Tahoma" w:ascii="Tahoma" w:hAnsi="Tahoma"/>
          <w:color w:val="333399"/>
          <w:sz w:val="20"/>
          <w:szCs w:val="27"/>
        </w:rPr>
        <w:t>al Ser que pasa frente a mi ventana</w:t>
      </w:r>
      <w:r>
        <w:rPr>
          <w:rFonts w:cs="Tahoma" w:ascii="Tahoma" w:hAnsi="Tahoma"/>
          <w:i/>
          <w:iCs/>
          <w:color w:val="333399"/>
          <w:sz w:val="20"/>
        </w:rPr>
        <w:br/>
      </w:r>
      <w:r>
        <w:rPr>
          <w:rStyle w:val="Emphasis"/>
          <w:rFonts w:cs="Tahoma" w:ascii="Tahoma" w:hAnsi="Tahoma"/>
          <w:color w:val="333399"/>
          <w:sz w:val="20"/>
          <w:szCs w:val="27"/>
        </w:rPr>
        <w:t>en este momento</w:t>
      </w:r>
      <w:r>
        <w:rPr>
          <w:rFonts w:cs="Tahoma" w:ascii="Tahoma" w:hAnsi="Tahoma"/>
          <w:i/>
          <w:iCs/>
          <w:color w:val="333399"/>
          <w:sz w:val="20"/>
          <w:szCs w:val="27"/>
        </w:rPr>
        <w:br/>
      </w:r>
      <w:r>
        <w:rPr>
          <w:rStyle w:val="Emphasis"/>
          <w:rFonts w:cs="Tahoma" w:ascii="Tahoma" w:hAnsi="Tahoma"/>
          <w:color w:val="333399"/>
          <w:sz w:val="20"/>
          <w:szCs w:val="27"/>
        </w:rPr>
        <w:t xml:space="preserve">transformado en mariposa </w:t>
      </w:r>
      <w:r>
        <w:rPr>
          <w:rFonts w:cs="Tahoma" w:ascii="Tahoma" w:hAnsi="Tahoma"/>
          <w:i/>
          <w:iCs/>
          <w:color w:val="333399"/>
          <w:sz w:val="20"/>
        </w:rPr>
        <w:br/>
      </w:r>
      <w:r>
        <w:rPr>
          <w:rStyle w:val="Emphasis"/>
          <w:rFonts w:cs="Tahoma" w:ascii="Tahoma" w:hAnsi="Tahoma"/>
          <w:color w:val="333399"/>
          <w:sz w:val="20"/>
          <w:szCs w:val="27"/>
        </w:rPr>
        <w:t>y en abeja</w:t>
      </w:r>
      <w:r>
        <w:rPr>
          <w:rFonts w:cs="Tahoma" w:ascii="Tahoma" w:hAnsi="Tahoma"/>
          <w:i/>
          <w:iCs/>
          <w:color w:val="333399"/>
          <w:sz w:val="20"/>
          <w:szCs w:val="27"/>
        </w:rPr>
        <w:br/>
      </w:r>
      <w:r>
        <w:rPr>
          <w:rStyle w:val="Emphasis"/>
          <w:rFonts w:cs="Tahoma" w:ascii="Tahoma" w:hAnsi="Tahoma"/>
          <w:color w:val="333399"/>
          <w:sz w:val="20"/>
          <w:szCs w:val="27"/>
        </w:rPr>
        <w:t>y me canta desde p</w:t>
      </w:r>
      <w:r>
        <w:rPr>
          <w:rStyle w:val="Emphasis"/>
          <w:rFonts w:cs="Tahoma" w:ascii="Tahoma" w:hAnsi="Tahoma"/>
          <w:color w:val="333399"/>
          <w:sz w:val="20"/>
          <w:szCs w:val="27"/>
        </w:rPr>
        <w:t>á</w:t>
      </w:r>
      <w:r>
        <w:rPr>
          <w:rStyle w:val="Emphasis"/>
          <w:rFonts w:cs="Tahoma" w:ascii="Tahoma" w:hAnsi="Tahoma"/>
          <w:color w:val="333399"/>
          <w:sz w:val="20"/>
          <w:szCs w:val="27"/>
        </w:rPr>
        <w:t xml:space="preserve">jaros </w:t>
      </w:r>
      <w:r>
        <w:rPr>
          <w:rFonts w:cs="Tahoma" w:ascii="Tahoma" w:hAnsi="Tahoma"/>
          <w:i/>
          <w:iCs/>
          <w:color w:val="333399"/>
          <w:sz w:val="20"/>
        </w:rPr>
        <w:br/>
      </w:r>
      <w:r>
        <w:rPr>
          <w:rStyle w:val="Emphasis"/>
          <w:rFonts w:cs="Tahoma" w:ascii="Tahoma" w:hAnsi="Tahoma"/>
          <w:color w:val="333399"/>
          <w:sz w:val="20"/>
          <w:szCs w:val="27"/>
        </w:rPr>
        <w:t>y grillos</w:t>
      </w:r>
    </w:p>
    <w:p>
      <w:pPr>
        <w:pStyle w:val="NormalWeb"/>
        <w:rPr>
          <w:rFonts w:ascii="Tahoma" w:hAnsi="Tahoma" w:cs="Tahoma"/>
          <w:color w:val="333399"/>
        </w:rPr>
      </w:pPr>
      <w:r>
        <w:rPr>
          <w:rStyle w:val="Emphasis"/>
          <w:rFonts w:cs="Tahoma" w:ascii="Tahoma" w:hAnsi="Tahoma"/>
          <w:color w:val="333399"/>
          <w:sz w:val="20"/>
          <w:szCs w:val="27"/>
        </w:rPr>
        <w:t>EB</w:t>
      </w:r>
      <w:r>
        <w:br w:type="page"/>
      </w:r>
    </w:p>
    <w:p>
      <w:pPr>
        <w:pStyle w:val="NormalWeb"/>
        <w:jc w:val="center"/>
        <w:rPr>
          <w:rStyle w:val="StrongEmphasis"/>
          <w:rFonts w:ascii="Tahoma" w:hAnsi="Tahoma" w:cs="Tahoma"/>
          <w:color w:val="333399"/>
          <w:del w:id="4" w:author="EB" w:date="2004-03-12T21:45:00Z"/>
        </w:rPr>
      </w:pPr>
      <w:del w:id="3" w:author="EB" w:date="2004-03-12T21:45:00Z">
        <w:r>
          <w:rPr>
            <w:rFonts w:cs="Tahoma" w:ascii="Tahoma" w:hAnsi="Tahoma"/>
            <w:color w:val="333399"/>
          </w:rPr>
        </w:r>
      </w:del>
    </w:p>
    <w:p>
      <w:pPr>
        <w:pStyle w:val="NormalWeb"/>
        <w:jc w:val="center"/>
        <w:rPr>
          <w:color w:val="333399"/>
        </w:rPr>
      </w:pPr>
      <w:r>
        <w:rPr>
          <w:rStyle w:val="StrongEmphasis"/>
          <w:rFonts w:cs="Tahoma" w:ascii="Tahoma" w:hAnsi="Tahoma"/>
          <w:color w:val="333399"/>
        </w:rPr>
        <w:t>Capítulo I</w:t>
      </w:r>
    </w:p>
    <w:p>
      <w:pPr>
        <w:pStyle w:val="NormalWeb"/>
        <w:rPr>
          <w:color w:val="333399"/>
        </w:rPr>
      </w:pPr>
      <w:r>
        <w:rPr>
          <w:rFonts w:cs="Tahoma" w:ascii="Tahoma" w:hAnsi="Tahoma"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1. Yo soy la Divi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Cre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Yo soy el Dios de todo 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de todas la dimensi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l de todas las almas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de todos los pueb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Soy el Jus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l Bueno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y la Vida y el Po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4. Soy el Uno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l Único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uera de Mí no hay otro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5. De Mí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s las cosas eman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s las criaturas nac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s las galax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 la mate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 la energ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A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 regre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Mí se reinteg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vuelve a nace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embar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 en Mí permanece un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a cada instante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cada lu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Yo estoy en todo lo que exis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 todo lo que 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Soy el cúmulo estel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estre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ti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noble ideal 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profunda emo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Soy luz y som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erpo y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píritu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materia y energía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ida y muerte</w:t>
      </w:r>
    </w:p>
    <w:p>
      <w:pPr>
        <w:pStyle w:val="NormalWeb"/>
        <w:rPr>
          <w:color w:val="333399"/>
        </w:rPr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10. Nada existe que no sea Y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1. Yo soy el grano de pol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hierba que al viento se me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y la bri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ve que pa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firmam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s espac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pez y los ma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la nube y el sol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y el rayo y el true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montañ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y la f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 12. Yo muevo los enjambres de estrell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Yo trazo el camino de la hormig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 13. Soy huracán y lluvia fres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florecer y marchi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placer y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 14. Yo soy la Ley Prim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  y las leyes que de Ella derivan 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15. Yo conozco todos los pensami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todos los sentimi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todas las acci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  y detrás de tod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Yo est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 16. Yo te he creado a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que recibes mi pala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Yo diseñé tu ros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desde más allá del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Yo imaginé las circunstancias de tu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jamás algo fue casual en e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nada lo es ni lo se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  todo tiene un propósito perfect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  mi Mano participa en toda situación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17. Cada encuentro está por Mí design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cada suce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cada momento de dicha o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  cada triunf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cada fraca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en todo participo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 18. Yo voy creando el argum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de la gran Obra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Yo inspiro el rol de los act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  Yo decoro e ilumino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soy escenario y c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y soy act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Yo soy el gran protagonist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y el gran espect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9.  Porque sólo Yo soy Totalidad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sólo Yo no soy minúscula fra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sólo Yo existo de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 20. A todos la vida he brind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en todos est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en cada un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a cada cual sir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 21. Y todos conmigo han de unirse al fi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aun aquellos que Mí dud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incluso quienes todav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no me aman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II</w:t>
      </w:r>
      <w:r>
        <w:rPr>
          <w:rFonts w:cs="Tahoma" w:ascii="Tahoma" w:hAnsi="Tahoma"/>
          <w:color w:val="333399"/>
          <w:sz w:val="20"/>
          <w:szCs w:val="20"/>
        </w:rPr>
        <w:br/>
        <w:t xml:space="preserve">        </w:t>
      </w:r>
    </w:p>
    <w:p>
      <w:pPr>
        <w:pStyle w:val="NormalWeb"/>
        <w:rPr/>
      </w:pPr>
      <w:r>
        <w:rPr>
          <w:rFonts w:cs="Tahoma" w:ascii="Tahoma" w:hAnsi="Tahoma"/>
          <w:color w:val="333399"/>
          <w:sz w:val="20"/>
          <w:szCs w:val="20"/>
        </w:rPr>
        <w:t>  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1. La Realidad Supre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Eter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cha Infini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ocimiento Absolu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principio ni fi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lími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tiempo ni separ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Y en to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ás all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o estoy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única Realidad To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Cre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Quise compart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generé la creación ent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e vertí en todas las cos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use mi Espíritu en todas las al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No es de la nada que he cre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ues la n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xis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xistió ja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 Todo nace de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e transformé en majestuoso siste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eyes y energí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materias y al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cer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 más lejos de mi Es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mis cualidades superiore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mayor o menor gr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  A mayor cercanía de mi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yor transparencia de la re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yor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yor luz y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eyes más benig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yor conocimiento y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yor bondad y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yor sutileza y armon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materia más fi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vibración más elev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más Amor 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  Y mientras más lejos de Mí se est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se deforma la re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ilusión y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cons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eyes más du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ignorancia y sufr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yor crueldad y viol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nsidad y desarmon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materia más gros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la vibración más baj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enos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Las conciencias van transita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de acuerdo al ritmo cósmic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s sombras a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el camino de la evolu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Según el grado de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tiempo es más o menos exten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materia es más o menos sól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energía es más o menos podero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así parecieran quedar separadas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luz y las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realidad y la il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almas y las cos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 10. Sin embarg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ras la ilusoria separ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quien a Mí se acer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manece siempre inmutab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palpitante U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Vida U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 11. Las criaturas recorren el sende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evolucionar sus concienc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disfrutar y ser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sí van aprendie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tener mayor participación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mis domin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conseguir mis potestades y pode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servir conscientemente en mi Pl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reencontrarse con la U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2. Si no hubiese som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luz tendría menos resplan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la oscuridad de la noch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enos bendición pareciera traer el alb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Sin espacio ni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materia ni energ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xistiría separación de la Tot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reencuentro con la U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ampoco habría il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desper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Más allá del espacio y del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e de los ojos la ven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aparezco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erdad y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Amor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limitada y eterna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Es eso lo que halla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ndo me encuentres en ti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ndo desveles tu ser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6.  No existe dicha may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salir de las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alcanzar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Quién a Mí lleg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eencuentra su verdadero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una gota de agu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mida en el m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olvida sus ilusorios lími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se reconoc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te indivisible del océ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8. As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ú eres parte inseparable de mi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res presencia eterna en la U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us límites son il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9. Tu verdadero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Ínti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que respira en el centr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tu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Escucha tu voz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a Mí me escucha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orque tú eres lo qu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1. Encontrarme en ti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llegar a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Fuente de tu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fundirte en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2. Cierta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Mí llega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co importa cuán lejos esté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guna ve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ú llega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tu espíritu es parte del mí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or eso es lumin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fini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limitado y eter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3. Luz e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las sombras pasa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a la luz regresarás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III</w:t>
      </w:r>
    </w:p>
    <w:p>
      <w:pPr>
        <w:pStyle w:val="NormalWeb"/>
        <w:rPr>
          <w:color w:val="333399"/>
        </w:rPr>
      </w:pPr>
      <w:r>
        <w:rPr>
          <w:rFonts w:cs="Tahoma" w:ascii="Tahoma" w:hAnsi="Tahoma"/>
          <w:color w:val="333399"/>
          <w:sz w:val="20"/>
          <w:szCs w:val="20"/>
        </w:rPr>
        <w:br/>
        <w:t>  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. Aquí te entrego mi Mensaje May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oy a revelarte mi Nom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mi Esencia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Permaneció milenios ocul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el interior de herméticos temp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elado por símbolos y mister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por bien probados conoc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uera del alcance de la multi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  Los corazones más esclarec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odían revelarme en toda mi glo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toda mi luminosa simple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cabezas más erudi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ograron alcanzarm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ra la oca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  Mi verdadero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ue siempre minimiz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comprend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finido como una simple cualidad m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de tan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mayor tal ve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ero no como lo que real y totalment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  Sin embar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una Nueva Era lleg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y la Verdad se entrega sin ve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para que muchos reciban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 iluminen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Según mis designios eter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trego mi Nom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final de la oscu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anunciarse el alb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Era de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  Mi Es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 Verdadero Nombre es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Fundamento de toda la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Yo soy la Fuente de la Vida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Principio Inmutab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Orig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Yo soy la Ley Fundamental d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 10. Yo soy mucho más que un sent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soy un Espíritu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un Ser viviente y re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una Concienci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maravillosa y resplandec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 11. Soy Energía de la energ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Luz de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y Vida de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  Y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 12. Alguno descubrió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a raíz de su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 Ojo todo penetr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e llamó conciencia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comprende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l origen de la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llama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Yo soy el Amor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13.  Hay quienes llaman amo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  a una forma inferior de mi Se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  a una fuerza de atracción carnal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  a un sentimiento condicionad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  al dese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  al apeg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   pero no es eso Amor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 14. Yo me revelo interna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allá de cualquier ide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cualquier cre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a luz de la propia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n un supremo esfuerz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oluntad y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El encuentro con el Amor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tiene misterio algu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depende de mediad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paces de autorizar o imped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Yo me exprese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6. Porque el Amor es li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Suprema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l Amor es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Soy un infinito océano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 donde nacen y habitan mis criatu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8. Todas las leyes natur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n las leyes del Amor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9. Yo soy la Fuerza Origi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Causa Prim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Motivo Úni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Yo soy la más alta forma de energ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la más elevada vibración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conocimiento may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sabiduría perfec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dicha infini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fin de toda evolu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1. Yo puse toda la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s las ley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 materia y energ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servicio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i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servicio de toda la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2. El Universo entero se sustenta en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3. Sólo por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pensa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conciencia y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dquieren sentido y belle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abiduría y po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brillo y c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4.  Sin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 es v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scuro y caóti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verso y fal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río y sin propósi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5. Porque el Amor es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uente de verdad y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l recto pensa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conciencia despier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acción bienhecho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l sentimiento ilumin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6. Del Amor nacen la just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ibertad y frater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lerancia y buena volun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idad y belle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der y solida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7. Por Amor se mueven las galax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Amor nace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Amor se nace a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8. Yo soy la Sólida Ro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Firme C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fundamenta toda elevada relig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oda verdadera civiliz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9. Yo soy la Hermandad de los Pueb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 el Espíritu Sa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l Íntim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0. No hay ley mayor que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 el Amor es la Suprema Le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 no existe otra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1. No hay más Dios que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l Amor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nguno más que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2. Muchos nombres se utiliz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referirse a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ero sólo Amor define lo qu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3. Sólo el Amor puede medir con juste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acciones de cada c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 luz del Amor se juzgan las al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hay otra vara de med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hay mejor piedra de toqu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hay mayor elemento de juic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4. Quien me descubre en su pech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ecibe desde lo ínti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s mayores secre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sentido real de todas las cos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propósito y el porqué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finalidad de la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5. Pensamiento si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frío razonar irracio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ciencia si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vacío e inconsciente consta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6. Conciencia y razón ilumina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la Luz del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o es Amor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IV</w:t>
      </w:r>
    </w:p>
    <w:p>
      <w:pPr>
        <w:pStyle w:val="NormalWeb"/>
        <w:rPr>
          <w:color w:val="333399"/>
        </w:rPr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1. Ningún dios que vaya contra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ede ser verdade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ualquier relig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plicación de la 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octrina o a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contra el Amor se manifies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 mal fundament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puede ser auténti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podrá fructific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prospe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2. Con esta va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drás medir val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edecir resulta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profetizar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3. Todo aquello que en Amo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se sust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 de ser destru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lvidado en el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pudi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4. Y todo aquello que en Amor se sust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mistad o parej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familia o agrup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gobierno o n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ma individual o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á firme y segu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 de prosperar y fructific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conocerá destru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5. Ese es mi Pa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sa es mi Promesa y mi Ley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i inalterable Le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i tú me sirves co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ás por Mí proteg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eserv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conocerás la tierra de promisión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6. Todo maestro que predique el des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 cie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maestro que me igno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li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Maestro que lleve hacia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 por Mí respald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7. Yo no tengo opuesto algu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ólo existen grado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alejamiento o cercan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sombra no es el opuesto de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menor cla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frío no es el opuesto del ca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menor temperatu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quél que se equivo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s el opuesto del que acier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más víctima del err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s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desamor no es el opuesto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menor af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8. El odio no es el opuesto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la represa no es el opuesto del rí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s sólo un obstáculo artifici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el odio ante el Amor</w:t>
      </w:r>
    </w:p>
    <w:p>
      <w:pPr>
        <w:pStyle w:val="NormalWeb"/>
        <w:rPr/>
      </w:pP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</w:t>
      </w:r>
      <w:r>
        <w:rPr>
          <w:rStyle w:val="Emphasis"/>
          <w:rFonts w:eastAsia="Tahoma" w:cs="Tahoma" w:ascii="Tahoma" w:hAnsi="Tahoma"/>
          <w:b/>
          <w:bCs/>
          <w:color w:val="333399"/>
          <w:sz w:val="20"/>
          <w:szCs w:val="20"/>
        </w:rPr>
        <w:t xml:space="preserve"> </w:t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9. El odio es amor her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acción de la 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proviene del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unque lo hiere y contami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10. Pero la Luz del Amo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empre ha de brill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sobre todo triunfa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orque el Amor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1. Si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xistiría creación ni Cre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materia ni energ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espacio ni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2. Sin Amor no existiría n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la nada no exis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la Suprema Plenitud d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3. Antes del princip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aba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pués del fi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ará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principio y final no exist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la Suprema Eternidad d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sólo el Amor es re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4. Más allá del Amor no existe n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unque la mente erudita no lo acep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 no lo pueda compren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lene ese vací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ilusorias abstracci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falsos e inexistentes concep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falsificados por su intel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5. Muchos corren tras un espej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reado por la 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uchos moran en un falso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oducto de falsos concep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6. El Amo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la Suprema Realidad d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uedes aceptarlo o n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res li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7. No es del Amor obli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o ayud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spetando la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l Amor es Suprema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8. El amor posesivo no es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o apego o dese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anifestaciones inferi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la fuerza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9. Quien ama esto y odia aquel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manifiesta mi Luz en grado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0. El Amor Universal no tiene lími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se vuelc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ólo hacia algo en particul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un fluir const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mniabarc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ás penetrante que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ada se le puede opon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1. Aqu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uyo amo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condicionado por exigenc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conoce el verdadero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2. Amar es un infinito dar y ser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esperar recib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3. Aqu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da y sirve esperando el fru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a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alcu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4. Por Amor he cre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compartirme con mis criatu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5. La Creación es mi regalo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cia todas las al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fantasía hecha re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Juego Cósmi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6. Es Amor en colores y destel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lpitando vida y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rramado en los espacios sider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7. Por mi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Universo es benigno y maravill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iene más luz que som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 lleno de belleza y feli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unque tu mente no pueda todav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scender para consta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8. Yo soy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mi naturaleza es brindar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partir y ser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9. Si te confunde observ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el sufrimiento exis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él es consecu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violaciones a la Suprema Le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 para correg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para casti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0. A quien bien escu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basta un susurro de adver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 duro de oí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 grito protect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 sor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 golpe enmend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1. Sufrimiento es purific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señan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ndero de evolu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eventivo contra una nueva viol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contra un nuevo sufr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ejemplo para el que observ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prot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2. Jamás desamparo a los pueb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empre ilumino el camino hu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gún la luz de cada c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3. Los servidores que Yo inspi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tregan mi enseñanza a la multi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en lo íntimo de cada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l corazón se escucha mi Vo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4. Yo soy la Ley que no se puede viol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que se reciba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l espíritu humano es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por e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ien actúa contra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tra sí mismo lo ha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5.  No impongo Yo el sufr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lo acarrea cada c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6.  Pero tengo hijos sordos y cieg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limitado entend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casa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pobre sensibi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ombras interiores les ocultan mi Luz 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por ello ignoran el Orden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ctúan en contr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uego reciben el dolor correct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se puede evi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yendo en contr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7. Por eso quienes sufr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on almas en duro aprendizaj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duros fueron sus coraz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dolor reciben la enseñan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que no pudieron aprender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editando mi pala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acticando mi conse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8. Antes que con sufr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efiero que aprendas de mi vo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eso está este libro en tus ma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si ya violaste la Le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todavía antes de que sufras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efiero tu arrepent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es él indica que aprendiste la l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e comprueb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 no repites el err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sí creces y evolucio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sí te acercas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9. Cuando te arrepientes de un err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ha hecho la luz en tu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ya no tiene sentid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padezcas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0. Quiero enseñ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lir y perfeccionar tu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quiero para ti casti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xiste en Mí la venganza ni la i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soy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1. Quien se arrep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repite el err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cibe perdón y bendi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ada debe pa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no se trata de pa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o de apren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conciencia o por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2. De dos formas opera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dos braz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isericordia y severidad</w:t>
      </w:r>
      <w:r>
        <w:rPr>
          <w:rFonts w:cs="Tahoma" w:ascii="Tahoma" w:hAnsi="Tahoma"/>
          <w:b/>
          <w:bCs/>
          <w:i/>
          <w:iCs/>
          <w:color w:val="333399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uno crea y acar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el otro corrige y disuel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3. Cuando la destrucción y el sufrimient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leg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ien pade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cibe lo que ganó y mere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generó lo que debe sufr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que no lo repi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sufra 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4. Con el brazo de la severidad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ambién enseñ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evengo y renue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erto y fortalez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impio y abrilla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nadie recibe lo que no mereció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5. Todo sufr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 final es compensado con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ada sombra es llenada de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odo resulta estar perf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siempre lo estu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a cada inst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perfecto est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unque no siemp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 puedas acep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 compren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6. Pero en la majestuosa obr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est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debe estar</w:t>
      </w:r>
      <w:r>
        <w:br w:type="page"/>
      </w:r>
    </w:p>
    <w:p>
      <w:pPr>
        <w:pStyle w:val="NormalWeb"/>
        <w:rPr>
          <w:rStyle w:val="Emphasis"/>
          <w:rFonts w:ascii="Tahoma" w:hAnsi="Tahoma" w:cs="Tahoma"/>
          <w:b/>
          <w:b/>
          <w:b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V</w:t>
      </w:r>
    </w:p>
    <w:p>
      <w:pPr>
        <w:pStyle w:val="NormalWeb"/>
        <w:rPr>
          <w:color w:val="333399"/>
        </w:rPr>
      </w:pPr>
      <w:r>
        <w:rPr>
          <w:rFonts w:cs="Tahoma" w:ascii="Tahoma" w:hAnsi="Tahoma"/>
          <w:color w:val="333399"/>
          <w:sz w:val="20"/>
          <w:szCs w:val="20"/>
        </w:rPr>
        <w:t>   </w:t>
      </w:r>
      <w:r>
        <w:rPr>
          <w:rFonts w:eastAsia="Tahoma" w:cs="Tahoma" w:ascii="Tahoma" w:hAnsi="Tahoma"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1. Tu espíritu inmor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una chispa del mí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 un gran so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rayo de mi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En el fondo de tu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el centro de tu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esplandece la Llama de mi Espíritu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ella quien te d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tu fuente de conciencia y po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cha y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Es por eso que en lo profundo d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xiste una maravillosa venta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te asoma al conocimiento to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 conciencia divi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 dicha eter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 existencia sin fi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Amor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4. Allí estás realmente tú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ayo del divino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nifestación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 Tu ser es como una lámpa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la Luz de mi Espíritu al cen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un opaco cristal alrede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entras más limpio tu cris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mi Luz refleja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Aquello que frena el paso de mi Luz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tu apego a tu ilusoria individu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tu pequeña historia perso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tu identidad transito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Ese ape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acido de la ignora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genera todo un personaj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te parece que eres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no lo e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un yo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ransito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leno de tem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deseos intranscenden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falso orgul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tanta imperf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  Pero tú eres mucho más que es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unque a ello te afer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or eso suf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ú no eres tu yo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res ese personaje transito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denado a desaparec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dejar recuer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Aunque creas ser pequeño y débi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o e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y en ti más que disfraz y másca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que espejismo e il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tu verdadero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0. Tú estás llamado a conocer la eter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participar conmigo de la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s múltiples dimensione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lanos de exis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de cada punto posib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ocerás todas las cos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xistirás para siemp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orque está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rremediablemente conden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experimentar toda la felicidad y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te reserva mi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1. Pero las sombras de tu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ben desaparec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ú mismo limpiarás tu cris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berás rectificar err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nsibilizar tu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erfeccionar tu entend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 Luz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2. El nivel de transparencia de tu cris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tu nivel de evolu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Si tus sombras fuesen cla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recisarías enseñanzas ni maest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ibros ni escuel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a que en ti están todas las respues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orque en ti habit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l Maestro de Maestros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est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Cuando tu cristal esté más limp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ransparente mejor mi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comprenderá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jamás hubo separ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tre tú y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te aferrabas inútil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os afanes y apetitos de un personaj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no eras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En tu camino hacia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cia tu verdadero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primer paso es tu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6. La fe es la respuesta en acción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 sabiduría del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susurro de la llama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 Voz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desde lo íntimo gu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Fe es la capacidad de abrir la puer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os rayos de la luz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se filtran luminos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los puntos limpios del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que iluminan la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8. Por tu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abren tus puertas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resplandece en el fondo d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9. Pero aunque en ti esté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tu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uedes llegar a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a su sabidur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a su po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a tu conciencia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Sin tu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uede llegar a Mí tu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hacia tu her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hacia los obsequios que te bri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hacia ti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21. Ten fe en Mí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así puedes tenerla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confía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habito en tu interior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stoy guiando tus pas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cia un destino mej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2. Yo actúo a través de ti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res lo que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3. Tú te premias o castig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 creas el triunfo o el fraca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4. Tú eres tu salv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u castig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5. Búscame dentro d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ncontrarás allí tu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poder y tu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6. Cuando en ti me encuent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a no necesitarás ningún apoyo ex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descubrirás que tú er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ibertad y fuer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abiduría y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7. Cuando te apoyas en lo exter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luz que hay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irradias hacia alguien o al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actúa como un espe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e devuelve tu propi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unque disminu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ñida de colores ajenos a los tuy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ientras pienses que tu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oviene de afu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rás esclavo de lo ex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8. Yo soy la Luz y el Po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habito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por eso que en ti está lo que precis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solución al proble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cur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respuesta iluminado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fuerza que buscas en lo ex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9. El Poder eman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e obtiene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ediante un supremo esfuerz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de libertad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oluntad y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lamado Certe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30. Pero sól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ndo seas realmente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poder se pondrá a tu servic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orque sólo entonces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ú mismo te permitirás liberar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unque siemp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cluso en la agon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ecuérda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ti est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1. Si fueras del Pueblo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stuvieses lisi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rdenarías a tus pier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¡Caminen!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llas te obedecerí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32. Con la salud quebrantada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rías a tu m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¡Esfúmate!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quedarías s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3. Presa de hábitos dañi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ndarías al enemigo inter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¡Aléjate de mi vida!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ya no tendría poder sobr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4. Atraerías a tu vida el bienes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felicidad y el triunf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5. En ti está la energía milagro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man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l Amor es tu verdadero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36. Tu fe abre pas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potestades superi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a que eres y pue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ucho más de lo que cre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7. Pensamiento positivo es cur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bálsamo y po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fianza y buena fe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38. Pensamiento negativo es enferme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eneno y debi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uda y mala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9. Cesa ya de considerarte débi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de escaso po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stás creyendo algo fal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desconfiando de lo verdade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0. Si mi Espíritu habita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tus manos está la fuer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1. Hom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 Muj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 levánta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 extiende tus alas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 elévate con mi enorme Po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 con tu gran Poder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Style w:val="StrongEmphasis"/>
          <w:rFonts w:cs="Tahoma" w:ascii="Tahoma" w:hAnsi="Tahoma"/>
          <w:color w:val="333399"/>
        </w:rPr>
        <w:t>Capítulo VI</w:t>
      </w:r>
    </w:p>
    <w:p>
      <w:pPr>
        <w:pStyle w:val="NormalWeb"/>
        <w:rPr/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1.  Dos esencias habitan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os fuer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os energías en constante oposi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te acer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otra te aleja de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  Una es mi Luz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verdadero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fuente de poder y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  La otra está en ese personaj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no eres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ese pasado que debes supe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s el origen de tu debi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  Ambas fuerzas luchan en tu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te impulsa hacia arrib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cia la evolu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muchas formas la llam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en el fo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sólo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  La otra se opone a tu avan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llaman demon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at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es sólo aquel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debes supe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  Sin esfuerzo no hay evolu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una energía contraria que supe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hay fortalec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  Pero fácil resulta el esfuerz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ndo liberas al Amor que vive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xpresas tu verdadero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sí quedas por Mí proteg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Quienes no buscan refugio bajo mis Al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obedecen a la fuerza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dan desproteg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se iluminan con mi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se fortalecen con mi po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reconocen mi vo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desprecian y rechaz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unque más que ninguno la necesit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sí se convierten en marione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toscas leyes y fuer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uy alejadas de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Dudan de mis cami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mis servid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comprenden las Leyes Univers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el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xist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cuando se les tiende un puen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cia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spechan negras intenci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lifican de ignora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li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persti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0. Cada cual vive en 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s capaz de imagin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según su propia oscuridad o luz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1. Así es a cada inst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toda situ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2. Si te guías por tu dimensión inferior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egro será tu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tus sombras te harán ve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emigos y amena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n las oportunidad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hermosas para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lí donde tienes una mano frater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apo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acar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bendi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Las sombras de ese personaj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no eres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 engañ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l pegajoso pasa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crees no poder supe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ubla tu vi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e oculta el camino hacia la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cia la libertad y el po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Se cuela en tu entend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paca tu intelig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fusca tus sentimi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e aleja de mis grandes teso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Aquéllos que no suben hacia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iensan que la luz es som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de la sombra hacen su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6. Sirven y defiend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 aquello que les daña y esclavi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uchan contra lo que puede ayudar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ser más lib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conscien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feli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Ven en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s propias oscurida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creen vivir en un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an negro como sus propias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8. Se cierran sus mejores puer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echazan su mejor desti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echan sus grandes teso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9. Se convierten en sus propios enemig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sus carceleros y jue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sus tiranos y verdug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20. Mientras que si te tom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Mano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drás correr en las tiniebl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tropezar en la ru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perder el rumb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1. Descalzo entre las zar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nguna espina tocará tu pi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2. Sereno frente al hurac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nfilará por otro rumb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espetando tu mor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l Señor de los Huraca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otege a los amantes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3. La inundación no anegará tu siem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n medio de la sequ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contrarás la vert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con tus agu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multitud aplacará su se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4. Ante la serenidad de tu mir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criminal guardará su puñ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e ofrecerá su 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5. Los colmillos de la víbo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ncontrarán tu carn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las zarpas del tig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pie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6. Si precisas de p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contrarás manja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careces de abri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te cubriré de armiñ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7. Tu senda te ha de llev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sta la Joya Escondid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a las Llaves del Reino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Esperado Encuen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al Cetro del Po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8. Si de verdad te to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Mano del Amor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VII</w:t>
      </w:r>
    </w:p>
    <w:p>
      <w:pPr>
        <w:pStyle w:val="NormalWeb"/>
        <w:rPr>
          <w:color w:val="333399"/>
        </w:rPr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1. Y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Creador d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y mayor que las galax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soy superio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todos los planos de exis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embar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te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Intenta comprender ese prodigio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¡Dios te ama!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Si no lo hici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tendrías exis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odrías respi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ver los col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no sentirías lo aromas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odrías paladear los alim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acariciar la suav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percibir los son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odrías pens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arte cuen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serías co-creador en mis domin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podrías am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Pero puedes disfrutar de la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ediante varios sent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uedes dejar tu huella en 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Yo te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 Por Amor he insuflado en ti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orque mucho te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erteneces a un selecto grup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hijos mí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forjador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una nueva nuev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Porque te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iero que teng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buena guía para tus pas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tropie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Porque te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iero que conozcas la Le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lla es la segura sen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libera de las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conduce hacia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Porque te am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iero que no caigas en erro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sufras las consecuencias</w:t>
      </w:r>
    </w:p>
    <w:p>
      <w:pPr>
        <w:pStyle w:val="NormalWeb"/>
        <w:rPr>
          <w:color w:val="333399"/>
        </w:rPr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9. Porque te am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iero que aprend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manejarte en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que no te sobrevengan m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stés proteg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10. Porque te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iero que aprendas a hacer de tu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fuente de feli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disfrutes de la exis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cubriendo mis tesoros más visib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tu alrede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is joyas más ocul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ntro de ti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11. Porque te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iero que te conozc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epas lo que de verdad e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descubras quién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2.  Porque te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iero que te integres a mi Pl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construyas un nuevo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quél que desde siempre promet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n el que no estará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hombre contra su her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pueblo contra pueb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nación contra n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or tu servicio seas preserv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ndo llegue la sel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Porque te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 enseño a llegar a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Luz que mora en tu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Porque te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stás recibien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sentir de una Luz Cósmi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xpresado en pala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Tenue claridad que suavemente cre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nace el alb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 medida de las suaves al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laboran por un mundo más sua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armonioso y pacífi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unido y jus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mundo fundamentado en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6. Pero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final será un brillante so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acido del mundo espirit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iluminará el mundo materi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no depende de revelacion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de escritu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necesita formar igles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s un nivel de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8. Es un hito inevitable en la evolu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el fruto de un crecimiento inter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de una maduración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9. Es la Luz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s miríadas de almas que lleg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que ya no empuñan esp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efieren la sana alegr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amistad y la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acercarse a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Es la Luz de los mun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superaron la oscu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desconfianza y el te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conviven en armon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cósmicos y divinos laz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21. Es la Luz de aquéll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sienten en sí mism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 Presencia viva y podero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dejan atrás las mule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temor y el fanat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doctrinas y teorías muer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ransitan las veredas feli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del servicio 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ibertad y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22. Porque te am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te muestro este reflej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Luz de Acuario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VIII</w:t>
      </w:r>
    </w:p>
    <w:p>
      <w:pPr>
        <w:pStyle w:val="NormalWeb"/>
        <w:rPr/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1. Tú desconoces mis design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gnoras lo que es perf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or es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que a ti pueda parecerte erróne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al vez sea perfecto para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vita ser el juez de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exijas perf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Tu mundo parece imperf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marcha según mis designios eter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 va de acuerdo a lo previs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mi plan es magistr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Y quien descubre la perf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ras el velo engañ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o que pareciera imperf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prendió a morar conmi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todo mom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No pido a mis hi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anto como algunos les exig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no podrían lograr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 Baste a una flor ser f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al human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r hu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Porque mucho es en la ti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corazón con algo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unas manos sin violencia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lo que a otros pertene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unos labios que no suelan ment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a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y ganas de servir 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eso se alegra mi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Nadie es perf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en tu mundo ni en o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llo es privilegio del Cre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El mayor de un nive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el menor en el nivel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os niveles se extienden infini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de átomos a conglomerados de galax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de mundos unidimensionales a planos divi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Pero aunque ninguno sea perf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través de mis hi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talentos limitados tal ve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va realizando mi perfecto pl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10. ¿Por qué iba Yo a considerar neces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descenso de un coloso espirit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guiar a la humanidad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¿Quién podría comprenderle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¿Quién sería capaz de seguirle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¿Cómo podría él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portar tan baja dimensión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1. No es tan compleja la materia de estud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un mundo en el que todav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hombre se devora al hom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una sola palabra la resume: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2. Para una lección tan sencilla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s necesaria en la ti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presencia de Dios hecho hom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basta con la guía del que es el men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n el nivel de concienci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mediatamente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i presencia en el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Pero algunas escrituras sufrieron deform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teraciones y agrega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antasiosos errores de interpret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mperfecciones que sirviero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enseñar al de menor vi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De sencillas enseñan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rgieron fantásticas mitologí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stimul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nublan la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que hoy conspir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tra lo que la evolución terrestre necesi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evitar su destru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ara su ingreso a un orden superior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unión en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todos los pueblos y cre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Debe hoy el hombre discern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sinceridad y honrade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rena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nsando en el bien de toda la familia huma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sobre un credo o pueblo en particul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así más fácil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acercará al Corazón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6. No están las escrituras en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mi Amor hacia las escritu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o por mi Amor al ser hu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No están los credos en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mi Amor hacia los cre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o por mi Amor al ser hu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8. Tampoco está creciendo en el mund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mi amor a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o por mi Amor 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9. Es por ello que para Mí no es tan import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grandeza de una escritura o de un cre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gloria de un pueblo en particul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la gloria y grandeza de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Los niños van al coleg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ienen los libros de su gr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ibros vál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erdade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ecesar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uego aprueb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san a un grado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ienen otros lib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ambién válidos y necesar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dispensab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también deberán dejarlos at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1. Para que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ueda resplandecer en la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debe abandonar el n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oscura seguridad del mi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teoría fáci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l dogma impues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l miedo y de la fantas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debe desplegar las alas del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2. Como el polluelo en su primer vue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eludiblemente se debe dar un sal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cia la responsable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cia allí donde cada cual se recono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ueño y artífice de su futu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onde ya no es más amo el destino cie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onde ya no más se depende de lib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de maest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o de la sabiduría del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l Maestro Interior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IX</w:t>
      </w:r>
    </w:p>
    <w:p>
      <w:pPr>
        <w:pStyle w:val="NormalWeb"/>
        <w:rPr/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1. Una Nueva Humanidad ha de ver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l Amor será su sólido Fundam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2.  Nuevas energí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llegan luminosas a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tra conciencia se ges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sentir difer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 Amor susurra a las al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jamás antes con tal po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La Nueva Humanidad será el fru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Lluvia de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Pero muchos no la ve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ienes no han aprend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discernir por sí mism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poyados en su luz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mirar desde más arrib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de más aden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separar rigidez e intolera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a ve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 Aquellos que dicen confiar en Escritu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no respetan de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no respetan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a ve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Aquellos que cuando tienen se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e les ofrece un vaso de agua fres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ienzan a medir el va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a ve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Aquellos que altivamente sentenci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n tan avanzados tiemp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os es superstición y dogmat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gnorancia y drog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dicionamiento e il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a ve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Aquellos que no consiguen v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aún se viv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prehistoria de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consideran que la guerr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necesa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son progreso los arsen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inanciados por el hambre del po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a ve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Aquellos que no pueden conceb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Dios hable del equilibrio natur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no quiera basur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el jardín terre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no sólo le impor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salvación de algunas al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o además la salvación de un plane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toda un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a ve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0. Aquellos que piensan qu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tableció un sólo camino verdade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que ellos transit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toleran a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a ve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1. Yo estoy más allá del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tengo en mi retin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lenios hacia el porven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por eso que Yo sé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aún se vive la prehistori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de la humanidad 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2. Pero ya los ángeles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legaro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estrellas ca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los astros del pasa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vienen aba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ues su mortecina luz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a no alum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trompetas suen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e abren los cie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Ya la noche larga termi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no es para des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para dolor eter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vengo cultivando 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Mis servidores laboran en sus pues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Luz se expande en las concienc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esparce por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una dorada o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Y luego de la purific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endrá la cla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justicia y la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to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ara siemp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mi Promesa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</w:t>
      </w:r>
    </w:p>
    <w:p>
      <w:pPr>
        <w:pStyle w:val="NormalWeb"/>
        <w:rPr/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1. Cada guijarro que silencioso se despla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los espacios inmens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iene por Mí su trayectoria prefij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o tengo trazad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destinos d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aunque alguien piens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cuanto suced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causal y cie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2. El azar es al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en mis dominios no exis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ólo es espejismo del intel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no conoce en realidad los pliegu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mi Suprema Intelig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3. La Sabiduría del Amo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calcu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mi Espíritu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penet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uando algo suced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por mi Voluntad que aconte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diez mil fines cumpl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multánea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lazando en forma perfec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el resto de las cos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 4. No es por casualidad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recibes mi Pala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ste preciso mom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fina tu aten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peja tu entend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cucha tu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en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ja las espinas de la du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es a ti mismo te hier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e cierran ventanas del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5. No es causal que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te presente en el justo mom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 inicio de los grandes camb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te toca ahora enfren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6. Ello es la parte final de un dolor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necesario proce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se venía gestando desde muy at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7. Tú eres hijo de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decidiste nacer en este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acuerdo a un compromiso milen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ser labrador y semi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la Nueva Ti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8. Eres parte de un luminoso ejérci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hijos de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n cuyos corazon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splandece mi voluntad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alizar la más grande misión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toda la historia de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 9.  Este radiante Plan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por Mí inspir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upervisado por mis servidor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inmateriales pla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por tus hermanos mayor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las estrell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cuya realiz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 trabaja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lan que ciertamente ha de coron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el reinado del Amor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sí como en tu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sí en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0. Tu labor es la siembra de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Amor y de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imero en tu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uego fuera de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la elevación de las concienc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a hermandad de los pueb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1. Enseñarás a devela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secretos de mi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á por ti que muchos sab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soy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que no me complace la gu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e hará cla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si algún camino a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predica la paz en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uede conduci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cia la grandeza de ese cami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ero n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cia la hermandad de los pueb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2. Que si algún camino a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no predic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unidad de la familia huma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unión de los caminos hacia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justicia para el po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el respeto a la naturale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conduce a Dios Amor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3. Yo soy el Amor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iero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o soy todo Amor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iero just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soy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iero un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4. En un mundo dominad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la ilusión materi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el fanatismo y el prejuic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la ceguera intelect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la violencia y el err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uy pocos conocen los Secre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mi amante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aunque muchos sean seguidores de Dios 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5. Pero en mi Mundo Blan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quiero servidores de la indifer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simientes de gu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gérmenes de divi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6. En medio de tanta conf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ólo el Amor que lleva a la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la unión y a la just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ólo ese Amor Universal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s la Luz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Luz de Acuario</w:t>
      </w:r>
      <w:r>
        <w:br w:type="page"/>
      </w:r>
    </w:p>
    <w:p>
      <w:pPr>
        <w:pStyle w:val="NormalWeb"/>
        <w:rPr>
          <w:rStyle w:val="Emphasis"/>
          <w:rFonts w:ascii="Tahoma" w:hAnsi="Tahoma" w:cs="Tahoma"/>
          <w:b/>
          <w:b/>
          <w:b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I</w:t>
      </w:r>
    </w:p>
    <w:p>
      <w:pPr>
        <w:pStyle w:val="NormalWeb"/>
        <w:rPr>
          <w:color w:val="333399"/>
        </w:rPr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1. Escu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om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no percibes en tu interio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i Pres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2. Contigo soy amante y gener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pléndidos son mis rega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aravillosos mis obsequ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ú no te das cuen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valo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agrade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3. Tienes ojos que miran sin v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ntidos que no sient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una conciencia inconsc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4. Pongo las aves a volar frente a tu vis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into atardeceres majestuos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ciego e indiferent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5. No lo sab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de Mí surgieron las fl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paisaj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s cascadas cristali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s noches de luciérnag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6. Doy aroma a las prade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al pan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 humo matinal de la cabañ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torgo reflejos a las agu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frescura a la bri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7. Pongo rocío en el follaj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los pas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selvas y bosqu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brindo color a los jardi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los plumaj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las alas de la maripo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8. Y todo lo que ha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para regocijo de to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i tú supieras mi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cubrirías que habitas un Edé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e alegrarías por tu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me bendecirí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protegerías tus jardi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9. Pero hay quienes no se estremec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observ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v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siquiera cuando extiendo mis joy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l firmamento de las noch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 10. No pueden ciertas almas present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  las civilizaciones maravillos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  que les rodean y envuelv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  nada intuy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acerca de los millones de ser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me am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los mundos que me vener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que viven imbuidos de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1. El Universo es herm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mi naturaleza es brindar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regalos infini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2. Pero hay quienes me desconoc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e despreci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destruyen mis obsequ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3. No saben que ellos mism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jardines terren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Yo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a misma existencia somos</w:t>
      </w:r>
    </w:p>
    <w:p>
      <w:pPr>
        <w:pStyle w:val="NormalWeb"/>
        <w:rPr/>
      </w:pP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</w:t>
      </w:r>
      <w:r>
        <w:rPr>
          <w:rStyle w:val="Emphasis"/>
          <w:rFonts w:eastAsia="Tahoma" w:cs="Tahoma" w:ascii="Tahoma" w:hAnsi="Tahoma"/>
          <w:b/>
          <w:bCs/>
          <w:color w:val="333399"/>
          <w:sz w:val="20"/>
          <w:szCs w:val="20"/>
        </w:rPr>
        <w:t xml:space="preserve"> </w:t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14. Las aguas y el air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la tierra y el verdor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las criaturas menores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que debieran ser protegidas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esquilma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5. El hombre que no me cono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altivo y arrog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ya no precisa de garra o colmil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destrozar mi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e basta con su ingenioso intel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sólo oprimir un bot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6. Altivo y arrog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orque no 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las criaturas men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embar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bien le haría observar su ejemp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ave no ensucia su n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oso no destruye su madrigu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ólo por sobrevivir el tigre ata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adie vio brutales matan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lobos contra lob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siquiera la despreciada hie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auto elimina creándose vene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7. El caimán no contamina su rí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zorro no esclaviza al zor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chacal no se vende a sí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rata no trafi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consi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ni con las de su especi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el hombre sí lo ha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 18. Aquél que no me cono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       estudia la ciencia durante añ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       hasta sentirse ilustrado y respetab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       encandilado por aulas y teorí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       envanecido por diplomas de pape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       y luego mira con desprecio al ignor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       y mucho má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  a las criaturas menores del jardí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9. Y más tard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servicio 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tribuye con su sab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la creación de nuevas ar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basuras vendib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 estudia cómo hacerlas vendib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ómo despojar al m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ás rápidamente de sus pe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ómo desfoliar las selv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ómo crear ponzoñas más let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tra la tierra y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tra sus herma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tra la armonía d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tra el futuro de su especi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tra sí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0. Pero es intelig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lustrado y sab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bien pag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por eso no lo 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me 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1. Con todo su banco de da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 servicio de su ser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e transform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l depredador más terrib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debe sufrir el hom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2. Domina las leyes men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no ve la Ley Fundamen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ve el fru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no ve el árbo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me puede v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3. Y así fue siemp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la historia que debe cambi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los milenios si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íos de sang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poseer y domin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 que es de to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de ninguno en particul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4. El resultado de las gestas heroic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l baño de sang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lí está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 mundo herm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dividido por fronteras que Yo no pus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readas y sosteni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ambición y egoí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5. Fronteras en bosques y lag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mares y rí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medio de ciuda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bajo las agu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bajo la ti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los espac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de la Vida so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6. Y los creadores de tanta mortan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tanta barrera entre herma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on idolatrados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ás venerados qu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us matanzas fratici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lenan algunos pech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insensata emo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7. Los desfiles de arsen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a tantos llenan de orgul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cuestan el hambre y el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tantos hijos pob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apuntarán hacia el mismo pech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leno de orgul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 de ambi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los propició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8. Quien no ve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gnora que su patria es su plane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que su verdadera pat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tiene fronteras ni lími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l Universo entero 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su morada final y real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soy</w:t>
      </w:r>
      <w:r>
        <w:br w:type="page"/>
      </w:r>
    </w:p>
    <w:p>
      <w:pPr>
        <w:pStyle w:val="NormalWeb"/>
        <w:rPr>
          <w:rStyle w:val="Emphasis"/>
          <w:rFonts w:ascii="Tahoma" w:hAnsi="Tahoma" w:cs="Tahoma"/>
          <w:b/>
          <w:b/>
          <w:b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II</w:t>
      </w:r>
    </w:p>
    <w:p>
      <w:pPr>
        <w:pStyle w:val="NormalWeb"/>
        <w:rPr/>
      </w:pP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</w:t>
      </w:r>
      <w:r>
        <w:rPr>
          <w:rStyle w:val="Emphasis"/>
          <w:rFonts w:eastAsia="Tahoma" w:cs="Tahoma" w:ascii="Tahoma" w:hAnsi="Tahoma"/>
          <w:b/>
          <w:bCs/>
          <w:color w:val="333399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1. Yo no he creado fronte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esto que todos son mis hi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los quiero divid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gual como tú no quisie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ver a los tuyos separados y enemig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2. No favorezco las guer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me complace la divi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viol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la injust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todo e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mpide la felicidad de mis hi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3. Quiero para ellos un mundo bue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aire y aguas limp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alimentos pu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el cuerpo y el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iero que puedan dormir en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los aceche el delincu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egal o ileg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4. Que puedan compartirlo to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justicia y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cada cual recib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gún lo que pueda y desee entre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no más de lo que necesi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más de lo que afecte a la comu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5. Que no se le obligue a d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entregue por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servicio y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 es que lo puede hac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que reciba según lo que 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6. Todo es para ser compartido por to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no al precio de la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por oblig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ampoco al precio de la just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por egoísmo ni a la fuer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7. El espíritu del hombre es li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él lo presient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se le reprime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le atemori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le prohíb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le impon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le vio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8. Por egoísmo se sacrifica la just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umentan las diferenc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rece la divi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separ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inhumana compe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débil es aplast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sta que los débiles se un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urge la viol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9. No precisa de teorí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sistema natural y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is regalos y los que el hombre cre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ara todos son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 10. El fruto no pertenece al árbo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viene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l so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la tierra y del agu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es para to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1. El agua no pertenece al rí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viene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l m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l la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la nub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es para to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2. Todo se disuelve y retorna a su orig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continúa sirvie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3. El sol comparte sus ray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a nadie pertenec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siquiera al so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4. Las palabras pertenencia y propie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l lenguaje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de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xist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adie es dueño de n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de nadi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es un gran compart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l resto es apeg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goí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emor e il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5. El hombre no es amo del hom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de la ti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puede vender la montañ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la nub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el m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6. Toda propiedad es il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propiación indeb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objetos que utili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te pertenec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 eres transitorio administr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los llevarás al más all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7. Amar no es dominar ni pose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hijos que engendras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son tuy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n contigo mientras les sirv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uego deben continuar su desti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ervir a quienes les sig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8. La gaviota emigr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hemisferio a hemisfe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adie le impide su viaj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el hombre es deten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or el que se apropió de la tierr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del hombr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9. El puma prefiere su propio territo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adie le obliga a emig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el hombre es expuls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or el que apropió de la tierr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del hombre 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20. Pero con la Luz de Acuari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las concienc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la Armonía Universal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á reflejada en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habrá más dolor para mis hi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unca más</w:t>
      </w:r>
      <w:r>
        <w:br w:type="page"/>
      </w:r>
    </w:p>
    <w:p>
      <w:pPr>
        <w:pStyle w:val="NormalWeb"/>
        <w:rPr>
          <w:rStyle w:val="Emphasis"/>
          <w:rFonts w:ascii="Tahoma" w:hAnsi="Tahoma" w:cs="Tahoma"/>
          <w:b/>
          <w:b/>
          <w:b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III</w:t>
      </w:r>
    </w:p>
    <w:p>
      <w:pPr>
        <w:pStyle w:val="NormalWeb"/>
        <w:rPr/>
      </w:pP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</w:t>
      </w:r>
      <w:r>
        <w:rPr>
          <w:rStyle w:val="Emphasis"/>
          <w:rFonts w:eastAsia="Tahoma" w:cs="Tahoma" w:ascii="Tahoma" w:hAnsi="Tahoma"/>
          <w:b/>
          <w:bCs/>
          <w:color w:val="333399"/>
          <w:sz w:val="20"/>
          <w:szCs w:val="20"/>
        </w:rPr>
        <w:t xml:space="preserve"> </w:t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1. El gran err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aquel que no me cono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siste en creerse un ser aisl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par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ivid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2. Cree estar aparte de su her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la naturale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l resto d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3. Sin embar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está íntimamente relacion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os lazos de to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o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4. Lo que ocurre en un confín d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percute en el o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5. Como en un gran organ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está relacion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 algo fa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a ve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 minúsculo nerv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el organismo fa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6. Porque el Universo es un ser viv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a gran inteligencia cósmi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ú eres parte de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7. El daño que a los demás ha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tu medio amb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ti mismo te lo ha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8. La humanidad ent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su flora y fau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todo el plane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un solo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9. Parte de otro ser may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formado por el resto de los plane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u so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0. Que a su ve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parte del gran ser galácti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as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sta completar la tot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l Ser Universal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1. Es por es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todo está enlaz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ido por un sagrado víncu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Amor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2. Mientras un ser humano suf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a la humanidad suf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a tierra suf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ese dolo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percute en el Cosm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3. Si la naturaleza suf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ufren los seres huma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planeta ente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el resto del Universo lo percib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4. Si se arroja una piedra al agu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las ondas recorren todo el lag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ada vez mayores en ampli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5. Una palabra hir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s ondas de un mal pensa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percuten sobre to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legan al rincón más remo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6. Tus pensamientos y sentimientos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nfluyen sobre tu medio amb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bien o para m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gún su pola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odo regresa a quien lo generó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ada vez mayor en ampli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7. Es por es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la rivalidad y la compe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odio y la desconfian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temor y la ambi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reinan en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roducen la infelicidad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quienes lo habit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esto se proyecta más all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s por eso qu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cienden algunos a ayud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ayudarse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8. Todo es un solo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eres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tú er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soldado que mue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prisione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tortur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esclaviz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hambr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enfermo olvid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anciano desasist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mar contamin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especie que se extingu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bosque mutil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Yo mismo l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9. Yo soy la relación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vincu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sagrado laz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tre to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tre to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0. Pero la Ley se cumple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 que se gen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mpliado se recib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1. Quien respeta y sir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la Armonía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tribuye a la felicidad de to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sirve a sí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rve 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 Cosm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Mí me sir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Yo le bendi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e prote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e sir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2. Quien perturba la Armonía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mpide la felicidad de to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perjudica a sí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judica 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 Cosm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Mí me perjudi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queda entonces desproteg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a Ley actuará en su cont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con sufrimiento deberá apren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3. La humanidad suf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eligra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s el momento de más guer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unque les digan san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4. No es la ocasión para busca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goísta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ísos de la imagin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deres sin o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lusoria perf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ezquina salv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no se obtien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 no se colabora en la constru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un mundo menos sufr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25. No iré a realizarlo Y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unque soy el Gran Hace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ada realizo con mi 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tú eres mi 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6. No permito las guerras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hombre lo ha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soy Yo quien permite la injust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el hom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 golpe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 se cruza de braz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perando que otro colabo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7. No basta oración y rez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obtener la cose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iré Yo a sembrar y a re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 hará el labr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8. El Amor realiza todas las cos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Yo soy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habito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9. Tú realizarás el mundo esper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tú trabajarás por la justicia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 lograrás la u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a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l Amor será tu inspir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hay poder may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0. Mientras la humanidad continúe divid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viviendo en injust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la espada en la 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destruyendo su heredad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conectad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ú nada hagas por la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la fraternidad y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el amor y la just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speres demasi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1. Porque quien no me sir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avía no sir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avía no</w:t>
      </w:r>
      <w:r>
        <w:br w:type="page"/>
      </w:r>
    </w:p>
    <w:p>
      <w:pPr>
        <w:pStyle w:val="NormalWeb"/>
        <w:rPr>
          <w:rStyle w:val="Emphasis"/>
          <w:rFonts w:ascii="Tahoma" w:hAnsi="Tahoma" w:cs="Tahoma"/>
          <w:b/>
          <w:b/>
          <w:b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 xml:space="preserve">Capítulo XIV </w:t>
      </w:r>
    </w:p>
    <w:p>
      <w:pPr>
        <w:pStyle w:val="NormalWeb"/>
        <w:rPr/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 1. ¿Por qué ese temor a la muerte?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¿Quién te dijo que vas a desaparecer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ede cambiar de for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cuerpo materi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tú eres más que e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2. No te vas a extingu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la llama de una ve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te convertirás en pol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¿tan malvado me supones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¿no puede tu alma todav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esentir la bondad de mi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3. Si tú jamás matarías a tu hi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endo como e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mperf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enos podría hacerlo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soy todo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tú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i hi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4. Tu cuerpo es envoltura transito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gasta y destruye con el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un traje vie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uídalo protégelo cuanto pue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n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ambién habito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no olvides que eres mucho 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un cuerpo materi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5. Es como cuando te cortas el cabel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 miras en el pi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abes que tú no eres e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como aquél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pierde un brazo en la bata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 mira y le due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continúa vivie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él no es aquel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6. Cuando tu momento llegu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berás tener c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s nada terrib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réem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irarás tus despo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ambién la enorme luz de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frente a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us restos no te importarán much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tú vas a estar en otra envoltu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abrás que sólo hay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vida y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ternament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7. Si te di la exis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porque te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i cometes errores que me hier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a los supera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continúo amándo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jamás te borraré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8. El sólo hecho de que exis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prueba de mi Amor eter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prueba de que existirás para siemp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9. Detrás de tu envoltura transito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 tu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go más sutil que la mate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vehículo que de vida en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cumula exper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0. Y más allá de tu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 tu espíritu inmor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te de mi Espíritu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lí es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al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1. Cuando tu cuerpo se gas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 permaneces en tu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otra dimensión de la exis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bañada tambié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la Luz de mi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2. Aquí est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más allá est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3. ¿Quién te ha pinta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 mundo tenebroso más allá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 eres de los que aman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me sirv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jamás te soltaré de la 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ú lo sab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unque a veces el olv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e haga tem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4. Pero recuer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todo lo que hago es perf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nclusive la muer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s un error del Cre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ampoco una falta de bon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ino una suprema oportunidad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desape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doblar una hoj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continuar el Libro de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5. Lucha por tu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mientras puedas ser feli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ervir a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Mí me sirve tu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Yo te ayudaré a conservar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6. Pero cuando hayas realizado aquel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viniste a cumpl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temas dejar el viejo cuer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iensa sólo que volverá la juven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7. Si vivieras en armonía con la Le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conocerías el te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ante el momento inevitab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vibrarías de emoción y esperan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un niñ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nte un nuevo regalo por desenvolv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8. Como espectador ante una gran o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punto de comenz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9. Como viajero qu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jubil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mprende una aventura nuev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20. Y si piens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l dolor de tus seres quer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¿por qué no les enseñaste estas cosas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como estás vi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hora puedes hacer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1. Tu apagado cuer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tinuará sirviendo a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lo quieras reten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te apegues a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2. Amor no es ape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desapego no es indifer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es irresponsabi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3. El sentido de lo espirit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que triunfe en ti lo suti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obre lo den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que alcances así la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uperes la esclavi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que vivas en la re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algas de la il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que llegues a lo eter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te engañe más lo transito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4. En ese modelo por Mí diseñ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que por tu falta de Luz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ede parecerte crue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cuerpos son vehículos de las al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on transitor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irven a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sta con sus despo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5. En ese modelo mí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es servic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l Amor es todo servic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26. Apego es ilusión de los sentidos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querer pose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el deseo de domina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entregar nada a camb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7. Amar es entregar y libe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esperar recompen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8. El desapego que en vida practiqu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ejercicio espirit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despedirte en paz te prepa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partir liberado al nuevo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Tu desapeg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facilitará la separación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nevitab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la existencia te reserv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ara que vayas aprendien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mirar adel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volverte at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9. Observa los símbolos de las for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te puse ojos en la nu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puedes mirar tu propia espal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0. No te apegues al pas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 estás en mis cami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presente es mejor que tu ay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u futu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ucha dicha te reserv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1. No te apegues a tus pertenenc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son tuyas de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muchas manos pasa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a cada instante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pueden per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2. No te apegues a tus seres quer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a ell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inevitablemen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debes dej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ellos a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mientras mayor sea tu apeg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más desgarro al final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3. Dolor producido por la il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orque to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 siempre unido en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as almas que se am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vuelven a encont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4. Ámales y sírve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respeta su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ambién la tuy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servicio no es esclavi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5. No te apegues a tus ide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es otras más amplias alcanza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6. No te apegues a tus dese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llos evoluciona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así como algunos apetitos de tu ay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marcharon para siemp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de hoy también parti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7. No te apegues a creencias añej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fueron tu forma de apren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ero hoy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e impiden una mayor compren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8. No te apegues a tu cuer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a ves cómo se deteriora poco a po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otros cuerpos nuev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muchos má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bita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9. No te apegues a tu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de hoy no es la única que ha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orizontes de maravilla te reser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en fe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s verdad</w:t>
      </w:r>
      <w:r>
        <w:br w:type="page"/>
      </w:r>
    </w:p>
    <w:p>
      <w:pPr>
        <w:pStyle w:val="NormalWeb"/>
        <w:rPr>
          <w:rStyle w:val="Emphasis"/>
          <w:rFonts w:ascii="Tahoma" w:hAnsi="Tahoma" w:cs="Tahoma"/>
          <w:b/>
          <w:b/>
          <w:b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V</w:t>
      </w:r>
    </w:p>
    <w:p>
      <w:pPr>
        <w:pStyle w:val="NormalWeb"/>
        <w:rPr>
          <w:color w:val="333399"/>
        </w:rPr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 1. Quiero ayudar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que deseches para siemp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temor a la extin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que te libere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tus innecesarias atadu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sufras 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 2. Cuando hayas dejado ese cuerp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 viviste en armonía con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de tu luz interior ya lo sab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go hermoso te esp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3. Pero si viviste causando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bes tomar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rregirte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xperimentar en carne prop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padecer que produjo tu cruel a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berás aprender del sufr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a que no lo hiciste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4. Pero aún estás con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me interesa que crezc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que suf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por eso que aquí te or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que avances por la orilla sua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de la conciencia que brinda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5. Si dejas de sembrar espi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iembras bon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 tus manos ya no causan más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hacen el bi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 de tus pensamientos y de tus lab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rradicas toda fri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generas armonía y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 no te aferras al ay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s pasadas faltas serán borra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como borra el ma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s huellas en la play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6. Tus días serán luminos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cuando llegue la hora de part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e irás tranquilo y sere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enfrentarás el juicio que te aguar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la frente ergu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a mirada limp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7. Ya que estás con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s a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8. Pero si llegas al fi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las ma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lab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la frente y el corazó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uc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haber aprendido n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buenos frutos que most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ntonces deberás avanza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la orilla sev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 la elegis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9. Prime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alma vaga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nconsciente y sonámbu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dormec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en un brumoso sueñ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entre las cosas de su pas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flotando entre la tumba y los recuer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in comprende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su cuerpo ha muer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0. Mientras mayor el apego al pas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más largo será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sueño del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sta que oscuramente compren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adelante están la Vida y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ólo entonces continuará su desti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nstantes o siglos despué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1. Y luego te tocará enfren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tribunal de tu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juicio fi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de tu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obre tus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2. Entonces recordarás el pas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starás más viv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más consciente que nun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tu sensibilidad en carne viv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nudo de mentiras ant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3. Aunque durante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hayas cubierto tu corazó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excus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justificaciones o teorí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negarte a la bon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aunque hayas pensa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Dios era mi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uperstición el más all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cibirás el dolor de la compren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4. Recordarás lamenta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vergüenza y pe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el dolor que hayas caus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5. Desearás volver at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poder actuar como debí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 dirás que no se te advirtió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6. Entonces recordarás mi Pala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antas veces despreci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 tu indiferencia hacia mis servid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te iluminaban en mis Cami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verás que estabas advert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7. Pedirás perd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ero en juici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vale arrepent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deberás demostrarl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un nueva oportu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ientras recibas lo que sembras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8. Y luego del tormento de vergüen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desde tu luz superio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lanificarás la vuel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stablecerás tus compromis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juramento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tu misió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us desafíos futuro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ólo entonces habitarás otro cuer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el ayer en el olv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una vaga intui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umida en lo profundo de tu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9. Tu nueva vid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á consecuencia de la a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como tu vida actual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gestaste en el ay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0. Si desde la cuna te toca la desgra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 un mal destino te marca al nac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ése el resultado de tu proce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acuerdo a la Ley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1. Cada herida que recib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cuérda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la causaste primero a o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céptala con humil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renc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enseñan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nsibiliz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rific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22. Si humillas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ás humill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i robas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ás despoj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i esclavizas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ás esclavizad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i torturas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ás tortur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i fuiste fals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ás engañ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i asesinas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ás asesin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23. No es venganza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enseñan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tú elegiste aprende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la forma du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Bastaba con escuchar mi pala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ponerla en tu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cuando el oído es sor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corazón crue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a mano hir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¿có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i no es viviendo la experienci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carne propi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ede el alma evolucionar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4. Y si fuiste un ser sin espi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gún tus obras recibi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5. El Amor es la Le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juzga toda a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 omi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6. Si estas en duda con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avía tienes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e te puede perdon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basta con que me percib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l fondo de tu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que dirija tus obras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7. Pero tu vida es cor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dentro de ese corto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momentos de conciencia son escas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sólo desde ell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puede modificar el rumb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e es uno</w:t>
      </w:r>
    </w:p>
    <w:p>
      <w:pPr>
        <w:pStyle w:val="NormalWeb"/>
        <w:rPr/>
      </w:pP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</w:t>
      </w:r>
      <w:r>
        <w:rPr>
          <w:rStyle w:val="Emphasis"/>
          <w:rFonts w:eastAsia="Tahoma" w:cs="Tahoma" w:ascii="Tahoma" w:hAnsi="Tahoma"/>
          <w:b/>
          <w:bCs/>
          <w:color w:val="333399"/>
          <w:sz w:val="20"/>
          <w:szCs w:val="20"/>
        </w:rPr>
        <w:t xml:space="preserve"> </w:t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28. No postergu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uede que no llegu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tro momento de cla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l tráfago de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9. Vuelve al Amor tu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busca en Mí tu refug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tu poder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a guía para tu a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30. El Amo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a salvación del sufr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feli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ienzan por la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error y la conde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sufr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ienzan por la du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31. Estas palabras mí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ada impon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s del Amor obligar o forz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quí muestro la Le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u forma de ope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a consecuencia que puede esperars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la acción de cada c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gún los Mandamientos del Amor</w:t>
      </w:r>
      <w:r>
        <w:br w:type="page"/>
      </w:r>
    </w:p>
    <w:p>
      <w:pPr>
        <w:pStyle w:val="NormalWeb"/>
        <w:rPr>
          <w:rStyle w:val="Emphasis"/>
          <w:rFonts w:ascii="Tahoma" w:hAnsi="Tahoma" w:cs="Tahoma"/>
          <w:b/>
          <w:b/>
          <w:b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VI</w:t>
      </w:r>
    </w:p>
    <w:p>
      <w:pPr>
        <w:pStyle w:val="NormalWeb"/>
        <w:rPr/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1. El Amor es dulzu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r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d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sericord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ero ese es sólo un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os lados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2. Porque Amor es a la vez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just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ve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iene un aspecto correct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s también prot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El Amor es paloma y le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no cuenta con ambos braz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s verdadero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Si el criminal acecha a tu hi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ú no te transformas en le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e amas de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 Si sólo perdonas y perdo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id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sí no opera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Más allá del lími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misericord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l perdón se trasform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compli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id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diferencia o cobard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Pero si sólo sabes castigar y casti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ambién cuid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tampoco así opera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allá del límite correct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castigo se transforma en cruel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ad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humana fero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Cuando el Amor hab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hace con suav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unque due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ce la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Por unos pocos hijos mí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uchos millones padec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futuro de todos pelig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puedo acariciar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Luego vendrá la sel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purific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será para ell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uy du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ucho más que estas pala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0. Esos hijos mí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a no tienen acceso a su luz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espesa capa de oscuridad la encerró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bajo una dura costr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apetitos innob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ignorancia y prejuic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falsos concep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1. Y como sólo el Amor es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no tener contacto con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a no tienen verdader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2. Pero razon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lculan y aparent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ueden inclus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blar de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cluso predica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idea que ellos tienen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idea que ellos tienen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ero como perdiero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l contacto con la Vida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palpita detrás del concept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iven como muer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Es entonces más que nun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se sienten gran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mportan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abios y jus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e muestran arrogan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lenos de altivez y desdé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En las cosas huma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ran sólo el reglam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ciega le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con su poder causan dolor 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autómatas crue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En los Caminos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ran sólo la muerta let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sienten el Espíritu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n fanáticos altiv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bradores de la divi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6. En las cosas del mund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se sienten autorizad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manipular el plane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conciencias aje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naturale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destino de sus semejan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acuerdo a su ignora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otivados por la ambi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Mienten y destruy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oban y mat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ermanecen tranqui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la conciencia en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ya no tienen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ideas y concep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justificaciones del intel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ero ya n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tacto con la Divi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8. Y tengo otros hijo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todavía mantienen en sus al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pacios por los que penetra mi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a la vez son débi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os llamados de su ser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iene conductas dob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9. Se acercan a mis Cami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es atraen los maestros dob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quéllos que por no tener cla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alsifican mi Pala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O tienen vengativas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disfrazad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ideales sociale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étnic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eligios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piritu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reconocen porqu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 predican la viol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 la destrucción inevitable y to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1. O viven acechando a mis servid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tentando hacerles tropez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es tienden trampas y cela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van cual terribles juec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ras sus err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así justifican su alejamient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mis Cami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rinden su servic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Enemigo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2. Buscan el ejemplo en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cartando por una pequeña man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aunque ellos mism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tén llenos de sucie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23. Y se sienten superior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un verdadero servi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nada hac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irradiar su luz hacia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algo irradi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amargura y triste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esperanza y te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les falta la verdader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desde esa oscuridad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denan a quie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ser ánge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rientan en mis Cami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24. Mejor servici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esta una lámpara empañ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ilumin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otra impecab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culta entre pare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 sin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5. Algunos posan de jus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son lobos disfraza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tros no muestran grande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son portadores de mi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26. Muchos no entendieron todavía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ómo se reconoce a un servi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no es por la apar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 por sus hábitos de pulcri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 es que en lo oculto también lo so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o porque estimule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s delirios de unos poc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ambición espirit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o porque afirme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ner contacto con Aquél o Aquél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o por sus o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su servicio 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7. Porque alivian el dolor de mi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iluminan y guí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sanan y transform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luego de su paso por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rece interiormente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8. Mis grandes servid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pesar de ser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justamente por el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no están allí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que se les ado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o para gui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9. Si alguno te pide ador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su enseñanza no contribuy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o que quiero Yo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reinado del Amor en la ti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aca tu propia concl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0. Y si adoras a un gran servi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eres cruel o alti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indiferente o deshonest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quien no va por tu cami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poco te vale tanta ador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su enseñanza no te ha acercado a Mí 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1. Aunque seas muy devoto de un servi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ra como tú actú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por ti te pediré cuen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or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sea el Amor tu gu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u conciencia tu mejor ejemp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32. Aquél que sólo viv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llenar sus alforj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servir a su ba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su purific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su salv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importarle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stá en armonía conmi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3. Si mi naturaleza fuese egoís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habría Yo cre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no me habría verti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os millones de al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habría dado color y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s infinitas cos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taría so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egocijándome en mi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4. Pero la naturaleza del Amor es ser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s por es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quien vive sólo para s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su pequeño grupo o ba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diferente hacia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no conoce en profundidad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 Espíritu gener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5. Y aquel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viven reza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blando de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ardeando prob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 buscando ocultas potenc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debieran sabe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como sean ellos con su her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sí les retribuiré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6. Y si sus corazones son du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poco sirven su sacrific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s ritos y pure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s prácticas exentas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s devociones estéri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me conmueven la fe sin o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las obras si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7. Fe sin o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muerta actividad men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bras si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cálcu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ctuación teatr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8. Yo amo a todos mis hi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cluso al que es víctima del err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me complace que se le haga sufr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que a él se le hag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Mí se me ha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39. Tal vez aquel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hoy es despreci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ñana sea mi gran servi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l que hoy le conde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ñana sea mi enemi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 tal vez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pesar de sus err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él tiene virtud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su juez no pose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le puede reconoc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0. Quien se siente limp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justo y sal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uy ciego est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no es la Tierra un mun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colosos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1. Pero Yo amo a todos quienes lo habit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orque Yo no soy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amor tan imperso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ya no sienta afect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las perso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soy amor imagin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río y cerebr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42. El Amor Universal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s abstracto ni men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ama to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ternura y perd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no cál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ágrima palpit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ncilla emo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3. El Amor Universal es acti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generoso y fec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4. Prefiero un plato lle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a humilde morada del hambr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un coro de mil voces en el temp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5. Prefiero muchas manos lucha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trega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muchas manos roga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idie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6. Prefiero un servidor junto al enfer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absorto en solita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stéril contemplación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VII</w:t>
      </w:r>
    </w:p>
    <w:p>
      <w:pPr>
        <w:pStyle w:val="NormalWeb"/>
        <w:rPr/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1. Pocas cosas hieren más mi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un corazón arrog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2. Si algún talento especial alguien ganó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para su servicio a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para halagar su v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3. Más tarde o más tempr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arrogante será humill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cuando su sabiduría crezc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la le mostrará su propia pequeñe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urgirá primero la vergüenz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tanta arrogancia indebid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uego vendrá la humil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4. Ningún mal hay en poseer algún tal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gún do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si no lo acompaña la humildad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sabiduría no ha llegado aú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urgirá la hiriente arroga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 5. Quien castigu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puñales de arroga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administrar materi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sentirse de clase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belleza exter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destreza o tal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prestigio mund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 por conocimiento acumul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umillado se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6. Pero más todavía lo se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ien por creerse virtu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umille y menosprecie al caí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 débil de volun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7. Quiero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sacrificio ni peni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ortificación o auto flage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8. Prefiero el humilde cariño del manch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la pureza altiva y fr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quien se siente elev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9. Soy el Señor de la ternura y del cariñ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e complazco en el pollue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jando el cascar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ás que en poderosas construcci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oducto de terrestre altive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0. Me complazco en las manos pequeña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los niñ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ás que en gigantescos temp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atemorizan a mis hi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1. Me complazco en el campesi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con toscas manos me bendi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él conoce mejor mi Es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cerebrales doctores de lo ocul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cargados de teorías e infatu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2. Es por eso qu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uando la arrogancia nubla el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transgrede el Alma de la Le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e ganan duros correctiv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que se salga de la il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sentirse inmaculado y grand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e vea la re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3. Para que no sig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umillando a mis hi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no siga acumulándose dolor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ien humi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que enmiende su rumb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sufra despué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4. Cuando la arrogancia castig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ios muestra su aspecto le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5. Yo soy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sin embarg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genero las catástrof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envío al ladrón y al crimi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creo las traged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quienes la sufr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s necesitan y merec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ólo Yo sé por qué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6. No vuela una brizna en el hurac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una bala en la bata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un fragmento en la explo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no vaya por Mí gui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7. No cae un rayo en la tormen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se quiebra una vig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se detiene un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 no lo he decidido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8. Pero si tú vivieras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luz resplandecería como el so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dicha te acompañaría desde el alb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continuaría contig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l nuevo amanec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9. El sólo contemplar una plu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a hoj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a pied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una nub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sentir el aroma de una f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mirar unos o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estrechar una 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respi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ía para ti más vali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un río de mone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 que el aplauso de la multi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20. Y verías mi Man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cunando tu almoh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velando tu sueñ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rviendo tu me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guardando tu puer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pejando tu sen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1. Y las aves comerían de tu 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e cantarían lo pra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serían tus pas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un flo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de mis teso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esfuerz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contrarías los may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Mágica Lámpa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Fuente de la Juven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a Piedra Filosof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2. Porque quienes viven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n protegidos de todo m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reciben los mejores regalos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3. Es verdad que tengo un lado le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eso te dijeron que temie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la ira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quien a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puede temer a aquél a quien a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4. Yo prefiero que sientas tu Ami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poderoso Ami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que me tengas te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5. Igual como tú prefieres de tu hi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cariñ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el terr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6. A quien ama y es humild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onesto y servici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ese recibo como a un re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e cubro de glo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e doy mi here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27. Y a ti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no vives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no eres limp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vives violando la Le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que estás expuest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 sufrimiento purific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ti también te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imaginas cuá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res mi hi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i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e puesto en ti mi Espíritu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¿No es ello prueba de Amor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8. No sabes cuánta dicha pier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buscando la felicidad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caminos erra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sólo llevan al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9. Procura tener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comprend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por mi Amor hacia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 esta Luz en tus ma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0. Esta es mi Vo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cúcha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que no te equivoqu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no sufras 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1. Enmienda tu rumb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cércate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cambiará tu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erás feliz como ningu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32. Porque sólo aquell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conocieron las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eden valorar la Luz</w:t>
      </w:r>
      <w:r>
        <w:br w:type="page"/>
      </w:r>
    </w:p>
    <w:p>
      <w:pPr>
        <w:pStyle w:val="NormalWeb"/>
        <w:rPr>
          <w:rStyle w:val="Emphasis"/>
          <w:rFonts w:ascii="Tahoma" w:hAnsi="Tahoma" w:cs="Tahoma"/>
          <w:b/>
          <w:b/>
          <w:b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VIII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1.  Nada hay que no haya ocurr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 lo que se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Mí ya 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 lo que fu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Mí siempre 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todo conozco y todo sé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toy al otro l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l tiempo y del espac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Tus latidos los tengo conta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é cuándo y cómo será tu fi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o que vivirás despué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Transitar el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una forma de comprender lo eter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una forma de vivenci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que siempre ha estado all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No hay libertad enton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hay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xcepto para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 Pero soy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mor es Suprema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¿Quién es libre como Dios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en Amor hay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resto es ilusión de la 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hay Libertad para el yo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Y tu verdadero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por eso que tu espíritu es li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ilimitad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finito y eter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Y por eso cada paso hacia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ace desde el Amor que hay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iene desde la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leva hacia la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da paso en contr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ace de la esclavi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leva hacia la esclavi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Cada acto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una expresión de la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hay más libertad que e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Quien se deslig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e en la mecánica inferior d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se transforma en marionet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bajas fuer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viola la ley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uede caer en la pend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mposible de remon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0. Deja que el Amor sea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ntonces será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erdaderamente li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tu verdadera voluntad es la m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la de tu yo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tú e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que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1. Cuando Yo sea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tú serás por fi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ú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u vida será un Edé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haré todo por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d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obtendrás lo que necesi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ucho 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2. Si el orgullo de tu falso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te produce el sueñ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ser li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olvídal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uedes ser tu propio arquit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ctuando desde tu yo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La sombra conduce a mayor som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ólo la luz lleva a mayor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Cuando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tonces somos U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allí me cono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Cuando el pequeño yo se afa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ucha y no consigu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que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sólo dejarle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ega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6. Con obras no emanadas del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se me puede conquis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rquestadas o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teresados sacrific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stutos torm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no nacen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n cálculo men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Cultivando los pode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la motivación del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se llega a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8. Alguno podrá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oblegar con su mente la mate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eer pensami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afiar leyes natur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ñar pasado y porven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terializar y desmaterializ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ocer montañas de lib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9. Pero si en su corazón no está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no estoy con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mido en densos espejism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reerá estar muy cerca de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ólo será febril imagin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Mientras el humilde y sencil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entrega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e alcanza inmediata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1. El Reino está tan cer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sólo sencillos y humil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ño de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pueden alcanz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entras que a intelectuales y filósof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buscadores de la dificul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cercano y simp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les ocul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no llega el intelecto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2.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ransformaré tu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rás como la sagrada f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nace en lo profun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s aguas corrup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oco a poco asciend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sta que de ellas emerge radi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ermanece a flote inmacul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medio de la corrup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mojarse los blancos péta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manchars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3. Tu cuerpo resplandece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fermedad y neces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alejarán d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4. Otra Luz alumbrará tu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rás bondadoso y pacífi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alegr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choso y sab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ecesario como poc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dispensab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ciente y cal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firme como ro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5. Las pequeñas dificulta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a no perturbarán tu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habrá otra fuerza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go más poderoso que tú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fuerte que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mayo poder de la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tu servicio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6. En un proceso grad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da día en ti menores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da día mayor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a llegada fi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dominio de tu desti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7. No hay otro poder liber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empre ha sido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uténtico Maes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verdadero Mesí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Verbo Cre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Espíritu Sa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único y eterno Salvador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IX</w:t>
      </w:r>
    </w:p>
    <w:p>
      <w:pPr>
        <w:pStyle w:val="NormalWeb"/>
        <w:rPr/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1. Eres libre de venir a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uesto que habito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hay intermediarios entre tú y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Nadie puede autorizar o impedir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fluir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tú mism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ú puedes liberar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jarle ser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ú puedes am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Para llegar a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único Camino es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mayor Verdad del Universo es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verdadera Vida es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El Amor es la única Puerta hacia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Dios Amor vive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res tú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tu más elevada dimen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 Pero la mayoría me busca afu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conoce su Realidad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Son como el niñ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no aprende a camin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apoya en sus may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ecesita verles cer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Pero inevitablemente llega un mom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n el que ya no necesit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apoyo exter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da sus primeros pas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La maestría de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develar el Dios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caminar sin apo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olar con alas prop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9. Pero antes de llega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momento inevitab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teme soltar el apoyo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seres mitológicos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ídolos y dioses imaginar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alismanes y fetich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mágenes de ye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mágenes ment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dioses exter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0. Mientras ta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Divinidad resplandece li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pera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interior de cada c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1. Para alcanzar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e nivel de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comprende que ningún se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xterior a ti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uede interponerse entre tú y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2. Libérate de todo te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cualquier tiranía imagina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mismo la fortaleces con la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3. Libérate de toda visió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baja que es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de las supersticion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un nivel inferior de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temibles o respetables que parezc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no te importe si miles o millon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compart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Adquiere la maestr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alcanzar la Luz que habita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Dios de tu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Para comenzar el Camino Acuari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mejor que dejes de venerar imáge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xternas o de tu imagin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6. No otorgues forma huma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ucho menos de algún objeto o anim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Dios que mora en tu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Si ves que otros lo hac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éj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es critiqu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su forma de aprender a camin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8. Pero para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nfrentas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o sería idolatr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gradar al Ser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mora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no tiene forma algu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¿Cuál es la forma del Amor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9. Para alcanzar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e nivel de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cuéntrame en la quietud de tu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Y no divinices a mis servid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n re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hay más Dios que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nguno más que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que habita en tu propio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1. Existen almas con un grado más de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levan mi Pala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jecutan mis Pla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rradian mi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son mis servid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22. Me veneran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e permiten ser en el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mucho mayor grado que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no les confundas con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3. Para alcanzar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e nivel de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te arrodilles ante imáge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nte nada ni nadi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Cre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bito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4. Respéta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desciendas a do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go inferior a lo que mora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5. Yo soy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cuando a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¿Dónde está el limi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tre tú y Yo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6. Si alguien te ayuda a llegar a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s a quien por Mí designado te gu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quien debes vene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bes practicar su enseñan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agradecer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colaborar en su misión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que pueda servir mej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ara que tú retribuyas y sirv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7. Debes amar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no como a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o como a tu guía act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uego habrá ot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ndo crezcas 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8. Si tienes se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vaso de agua te la puede saci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Luz de Dios es Agua de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 maes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 escritu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sólo el va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9. Pero el Agua de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o Soy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Yo habito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0. Podrías de súbi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lvidar toda tu histo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de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s los maestros y religi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empre podrías experimentarm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1. Porque el Amor eternamente ha est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stá y estará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tu raí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orque es tu propi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aturaleza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2. Toda adoración o cul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cualquier divinidad que no sea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Ínti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 no va en contr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bendito se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33. Está para guia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otros niveles de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duce a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no es la Luz de Acuario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 xml:space="preserve">Capítulo XX </w:t>
      </w:r>
    </w:p>
    <w:p>
      <w:pPr>
        <w:pStyle w:val="NormalWeb"/>
        <w:rPr/>
      </w:pP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</w:t>
      </w:r>
      <w:r>
        <w:rPr>
          <w:rStyle w:val="Emphasis"/>
          <w:rFonts w:eastAsia="Tahoma" w:cs="Tahoma" w:ascii="Tahoma" w:hAnsi="Tahoma"/>
          <w:b/>
          <w:bCs/>
          <w:color w:val="333399"/>
          <w:sz w:val="20"/>
          <w:szCs w:val="20"/>
        </w:rPr>
        <w:t xml:space="preserve"> </w:t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1. Dos pilares tiene la Ley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ma a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ma a tu her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2. Como la respiración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nspi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cia ti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xpel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cia afu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3. Ama a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habito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tonces áma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cúbreme en tu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otége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fúgiate en Mí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erfecciónate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so es amar a Dios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4. Ama a tu her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írve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vítale sufrimi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rabaja por su feli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ejora su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lumina sus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dóna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rríge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rve 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busca la u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justicia y la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o es amar a tu her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5. Ambos pilares en equilib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armon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sí opera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una conciencia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6. Mantente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sciente de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no es sólo en lo exter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donde están los obstáculos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7. Es principalmente en ti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tu falta de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tu mente insatisfe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tus deseos innecesar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tu imaginación mal gui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tus temores injustifica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tu egoísmo y aisla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8. No intentes modificar lo ex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claridad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odifica primero tu acti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réna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nali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rmonízate y comprend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o externo cambiará por tu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9. Tu mismo te creas tu infier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u cie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tus acci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nsamientos y emoci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0. Si tuvieras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verdaderas ganas de ser feli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drías serlo en este mismo inst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in ningún motivo especial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1. El Amor no precisa ninguno moti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 all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dentro de ti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perando le dejes flu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2. Pedes ser feli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mplemente porque exis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hora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ese estado de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ólo lo entrega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uando le dejas apoderarse d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so consiste la Maestr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3. Porque el Amo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empre está en feli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eso quien ama de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empre es feli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4. Y si tú no lo consigu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 mismo no te lo permi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efieres arrastrar una pesada carga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s exigenc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requisitos y condici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motivos de tu yo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5. En re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te interesa tanto la feli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lla está al alcance de tu 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ste mismo inst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quí y aho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s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6. Pero no la elij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te sumerges en e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no es ella lo que intere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e interesa que se cumpla lo que quie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ólo entonces te permitirás ser feli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7. Pero el poder de realizar los dese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 en manos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l Amor es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i no ingresas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s deseos no se realiza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8. Y si ingresas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se instante serás feli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por añadidu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drás realizar los deseos de tu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9. De ti depende tu feli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de tu capacidad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salirte de tu personaj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 ingresar a tu divi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0. A veces el salto del pollue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se lanza a volar por vez prim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no es tan fácil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a veces el personaj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 muy encarn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uy arraigados sus temores y apeti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 tiene cuentas pendien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en realidad no son 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zonas oscuras en la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deben ser ilumina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1. Pero para ayudarte están las escritu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Mandamientos y maest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para eso este Mensaj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ayudarte a ser feli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2. Acércate a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co a po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ja atrás tu mal vi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violes más la Le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rve a tus herma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3. Sé veraz contigo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veraz con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mientas ni te mien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24. La verdad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el primer atributo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el escudo del jus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blanca señal en la fr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estre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espada liberado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5. Di la verdad suave y firme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tu espada esté perfum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un f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si no dañ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te van a dañar injusta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la ocul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ocultar la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motivos superflu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ambién es ment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6. Pero conoce primero la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prende antes de enseñ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quien enseña falseda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unque sinceramente se las cre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enga la mejor intención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hace más que repetir menti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por ell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ambién m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7. Obsérvate antes de promet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conoce primer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s verdaderas intenci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s reales capacidades y posibilida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si prometes en v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e encadenas y encadenas a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8. La falta de pa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actuar sin esperar la cla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precipit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e creará situaciones fals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apaces de involucrar a otras perso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cuando llegue el moment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 de la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ti te culpa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9. Si vive en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eres prudente cuando la descono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arás protegido de vergüen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0. Que no te domine lo materi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 eres más que mate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ás que el mundo ex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res mi templo viv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res sagr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ivino es tu orig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raí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res más que un templo de pied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ás que una catedr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1. Catedrales y temp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reaciones humanas so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bra divi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sólo por ser Yo tu Hace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o porque a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ojo es mi O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s sentidos son los mí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u Amor es mi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2. Si no te valoras ni respe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 te esclavizas y degra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stás mancillan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a elevada creación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a manifestación de la Divi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en tus manos he pues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que eres tú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33. Bien está que observ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s imperfecci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as vayas supera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observa también tus virtu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 dedicas estos minu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saber de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cultivar tu alm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ientras que ot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stos instan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oyectan críme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4. Tienes muchos defec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también virtu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principal de ell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que con el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ayores satisfacciones te brinda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la que te hace buscar mi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Fue ella quien que pus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e Mensaje en tus ma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lugar de cualquier libro ba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5. El enemigo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e muestra tus pequeñas fal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si fuesen crímenes terrib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nsuperables perversida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allí viene la falta de autoesti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sentirse sin va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masiado lejos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en cuid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valórat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res hijo mí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 ademá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ás en los Caminos hacia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36. Valórat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otége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te degra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te asocies a quie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reconocen tu supremo va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búsqueda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ampoco te unas a quie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lagan tu v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mbos buscan tu caí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debi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utilizarte despué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7. Y si te encuentras muy aba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claviz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ientras en ti exista un rayo de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empre puedes volver a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us sombras lavaré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e reconstruiré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8. Tu pondrás un ladril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te pondré ci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9. Y tus obras hablarán por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siemp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sus frutos habla cada c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0. Ninguno que haya venido a mi búsque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 sido por Mí defraud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aquél que de verdad me busqu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iertamente me encontra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otro intermediario qu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1. Religión o doctri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fundamentada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s capaz de ilumin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puede liberar de la esclavi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del err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2. Y si no libera del err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s más que filosof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 creación del intel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 conjunto de preceptos y regl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la Luz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 barniz sobre la conf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3. Aunque de brillos fatuos resplandez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nada puede mejorar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ólo puede hund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confund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4. Religión o Luz verdad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s creación huma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oviene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acuerdo a un Plan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iene fuerza y otorga cla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ibera del error y del sufr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se fundamenta en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5. Que no se piens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sólo seres superi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gran comunión con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uchos esgrimen esa menti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continuar en degrad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6. Yo puedo levantar a un corrup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ransformarlo en servi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llevo de las sombras a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orque no hay más Salvado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7. Mientras haya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adie está tan suc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no pueda Yo limpiar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l Amor perdo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rifica y salv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iempre te esp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sus Alas abier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8. Pero cuando ya no queda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nada voy a hac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donde no me llam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voy</w:t>
      </w:r>
      <w:r>
        <w:br w:type="page"/>
      </w:r>
    </w:p>
    <w:p>
      <w:pPr>
        <w:pStyle w:val="NormalWeb"/>
        <w:rPr>
          <w:rStyle w:val="Emphasis"/>
          <w:rFonts w:ascii="Tahoma" w:hAnsi="Tahoma" w:cs="Tahoma"/>
          <w:b/>
          <w:b/>
          <w:b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XI</w:t>
      </w:r>
    </w:p>
    <w:p>
      <w:pPr>
        <w:pStyle w:val="NormalWeb"/>
        <w:rPr/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1. Intenta vivir con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actíca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uchas veces te la pongo a prueb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jándote en situaciones de pelig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carencia y desal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soledad y te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entonces cuando la debes fortalec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2. Los obstácul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ncuentras en tu cami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 los has gan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cumplen la misma fun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para el músculo el traba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an fortaleciendo tu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los aprovech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n oportunida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que acrecientes tu propi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Enton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nte el peligro y los proble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gradece la oportu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aprende a confiar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Si estás en mis cami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ada debes tem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futuro es herm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supieras mirar tu pres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erías que es maravill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pesar de esas transitorias prueb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te fortalec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5. Comprenderí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te sostengo de mi 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irmemente as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te rodeo de rega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stás protegido de pelig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un ejército de ánge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vigilo con cuida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evolu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poco a po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as a estar mej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que inevitable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legará aquello que anhel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No te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no te invada el desal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da vez que encuentres un escol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obstácu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ndo llegue un momento de te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car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sole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Músculo que no se esfuer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se fortale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quiero servidores débi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En la Escuela de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 toca en ésta la más elevada materia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Maestría en el Arte de Vi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por eso que tu vida no es tan senci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por eso a vec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s tan fáci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tinuar adel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9. Pero te resultaría más sencill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 recorda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algo que mucho predic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oco practicas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0. Una vez sumido en Él recordarí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el sentido de la existenci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regoci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eli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si debes adquirir sabidur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s para que sanamen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sfrutes de ell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1. De los col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l sabor de tus alim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os aromas y son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compañía y de la sole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alegr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ambién de la triste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l conoc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sabidur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2. Del trabajo y del rep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s ar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lluvia y el so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naturaleza to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os seres amado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s para regoci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 lo que Yo d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No tiene otro sentido la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muy sencillo el gran misterio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quiero que seas feli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Todo lo cre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s las maravillas d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n para el deleite de mis criatu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las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n todas est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Disfruta de mis rega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e encontrarás rápida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lvida tus preocupaciones inúti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en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 va para mej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6. Y si la vida te compla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ocura hacérmelo sab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agradecimiento me lo indica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7. Tu gratitud y tu Amo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n mi único prem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n mi sal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e dicen que mi Obra está bi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s buena y valio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otorga dicha y delei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que tú sabes valora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que te d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tonces más recibi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si desprecias mis regalos pequeñ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¿Te daré dones mayores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8. Cada vez que un hijo me agrade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iento que vale la pe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tinuar sosteniendo la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9. El hombre sabio es agradec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mi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con quien le tiende una 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Gratitud es humil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aloración jus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abiduría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1. Sin Amor no hay regocijo verdade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 no amaras el paisaj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disfrutarías al contemplar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 no amaras tu lab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ncontrarías en ella delei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o casti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 a tu pareja no ama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te serían gratas sus caric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22. Por eso quienes recibe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 Santo Espíritu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regocijan a cada inst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lo aman to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viven en Amor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3. No tiene otro sentido la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prender a vi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aprender a ser feli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violar los Mandamientos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4. El sabio es sab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aprendió a ser dich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caer en trasgre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sí cumple con mi Volun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como es sab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la suya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XII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1. Eres el amo de tu feli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riatura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ijo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queña divi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Mi espíritu es como el tu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 felicidad es la de mis hi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el Amor iluminara tu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querrías d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como Y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tregar y ser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n la dicha ajena encontrarí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mayor feli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Porque así es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así soy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sí ere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tu dimensión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Es por eso que en el servici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contra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más rápida y efectiva purific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sentido más amplio de tu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u dicha may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5. Servicio es Amor tangible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 tu Amor no se transforma en o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s más que una palabra vac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idea abstrac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una fuerza viv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Si tu camino espirit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vía no te lleva a ser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te has encontrado todav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Dios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En el servicio encontra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el sab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máximo regoci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de tu verdadero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u más rápida evolu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8. Porque sirvien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o que no es tu falso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ienzas a desprenderte de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Puedes servir a tu famil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tá bi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más noble que vivir sólo para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Yo amo a todas las famil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ocura parecerte más a M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0. Puedes servir a tu pueb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más gener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dedicarse sólo a la propia famil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Yo amo a todos los pueb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1. La dicha mayor la obtiene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ienes sirven 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servir a to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atisface más al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servir sólo a unos cua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2. Es por eso que el sabi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sirve a la humanidad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no sirve 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no es tan sabi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Los seres son tan gran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 tan pequeñ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su servic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Pero ten cuid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descuides a tu pueb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a tu famil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a ti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Como tu ser superior es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tu fo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ú amas a todos por ig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res bue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justo y bondado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testas la menti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 afecta la mal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6. Te duelen los males d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no contribuyes en su cur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 hace daño tu propio egoí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Te duele la injust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no trabajas por la justi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indiferencia te causa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8. Te duele la divi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s muros y alambra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naturaleza contamin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violencia y la gu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deshonest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hambre y el od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nada ha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sembrar un poco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iluminar esa oscu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 hace sufrir tu falta de colabor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9. La raíz de todos los m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os seres y d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la falta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Actuar contra los efec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gnorando la raí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poner remien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remedia la situ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s con maquillaje sobre la sucie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lla se elimi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o con agua limp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21. Es por es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l servicio mayor 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consiste en contribui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el aumento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pejando las sombras de la ignora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ostrando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las Leyes Universales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a Voluntad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2. Y si tú no te eliges para la Gran Mi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 no prestas tu colabor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odrás tener tu conciencia en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or eso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odrás alcanzar la feli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la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ti est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tu conciencia le abre la puer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ella no está en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a puerta no se abri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3. El Amor no está con el indifer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a causa por un mundo mej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biendo tantos que sufr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anto en peligro de extin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4. Quienes buscan su propia salv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gnorando la de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¿Cómo se podrían salvar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5. Quienes buscan purific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pensar en la de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uy puros no han de qued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6. Quienes luchan por su perf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recordar la de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uy imperfectos todavía est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7. Para guiar a una bar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bueno es un candi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para orientar a muchas barc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necesita un fa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se debe confund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ndil con fa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8. Ante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muy opacos se ve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s candiles del pas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llevan a despreciar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retiro estéri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éxtasis egoís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elogio del sufr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de la car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9. Que no iluminan en cuanto a guer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nada hacen por la u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ignoran a la naturale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mantienen al mund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esa oscuridad y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0. Pero todos los dolores d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ueden ser eliminad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co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1. Y así serán elimina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 cambiará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mi Prome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lo hará través d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2. No te sumes a bandos viol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sigas las recetas del pas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vieron su oportu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icieron lo su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rviero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ya no pueden llevar 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convivir en Amor y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 no se nutren con la Luz de Acua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ograrán la un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s su propósi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3. Ha madurado la semi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ienza la gran mi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más hermosa y más grand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historia de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4. Desde milen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s las verdaderas religi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s las enseñan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cultas o abier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ienen una finalidad supre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la de mantener viv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s valores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la formación del hombre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5. En espera del momento cósmi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de iniciar la etapa final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Gran O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ndo el numero de hombres y mujere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peri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uese el adecu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e hubiese esparcido por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Semill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ciendo ya imposible al hombre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 aniquila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6. Ya son mill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s hombres y mujeres superi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semilla se ha esparcido por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 llegado la ho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concluir la Gran O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construcción de Templo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mundo nue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viva en armoní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las Leyes Cósmic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los Principios Eter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con la Voluntad del Crea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7. Es en las manos del hombre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as manos de los hijos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impias de sang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as que pondré el Cetro del Po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38. No guiarán má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s destinos de los pueb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quellos que me desconoc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quellos que ignor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las más elemental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eyes de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39. Porque un mund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un ser cósmi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mensamente sagr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puede estar para siemp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egido por cieg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o por hombre superi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cientes de las Leyes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0. La Obra ya está en constru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mis servidores trabaja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todo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fundiendo la cla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rradiando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1. No forman ejérci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son un ejército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2. No forman igles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son la iglesi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3. No hacen la gu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ero llevan adelant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guerr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4. No conforman una nueva relig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suya es la Religión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Religión Universal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XIII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1. Para llegar a la Maestr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igíla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aprende a controla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timón de tu bar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dquiere el hábito de vigilar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el de permanece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a serenidad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Cuando en ti no hay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multitud de entida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ternas y exter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tentan adueñarse de tu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 sugieren negros pensami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e provocan bajos sentimi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Aprende a servirte de tu propi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ser tu propio gu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a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maes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Aprende a separar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sutil de lo grose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oscu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plo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 Procura estar atento a ti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tus pensamientos y sentimi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s tensiones de tu cuer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os gestos de tu ros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Las tensiones del cuer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rovienen de las oscuras region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l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on innecesar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Busca la armon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c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Recuerda observar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ecuérda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z de ello un habi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xamina cuál es la fuerza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predomina en ti en cada situ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bsérvate ante la sole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nte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a calma y el pelig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a enferme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despué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olvides lo que viste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Porque si jamás te vigil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ndrás una falsa imagen de ti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sa falsedad proyectarás a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Puede que un día estés sonrie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con el odio por den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tú no lo ve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0. O puedes dedicarte a predic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hablar del amor y de la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tu corazón viol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te darás cuen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1. Deseando el mal a tu her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ti mismo inclusi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ú no serás testi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2. Que no te sucede lo que a aque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vidioso y crue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ezquino y vengati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como no se 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cree perf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Aquel que con palabras bendi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en el secret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incón de su incons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ldice y trama baje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desea cos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ya no debiera dese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como no se vigi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siente impecab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cuando se le enseña su err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juzga de ofensa y calumn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Y sin saber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reyéndose servidor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impide y obstaculi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fluir de mi Plan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Vigíla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sí sorprendes tu bajeza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sa que due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es inevitable que auto conocers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veces cause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6. Vigílat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así podrás separa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que son tus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o que es tu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odrás volver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Dentro de ti y tu alrede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esconde un universo de bon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ambién de mal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ú puedes eleg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la elección es a cada inst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cada seg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ara volver a la armonía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rimero debes darte cuent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que no la tie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no tienes el hábito de observar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sará el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oca armonía conoce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8. Así como en tu cuerp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y gérmenes malig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perando tu debilidad para crec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así existe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ásitos del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perando un descuido tu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baja de guard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quiebre emocio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i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depre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intoxic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descuido le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9. Esperan vivir y ser a través d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lo que te necesitan inconsc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no son criaturas de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no estás vigil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ctuarán a través d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serás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tú deberás pa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20. Así tambié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y criaturas de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sólo espera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tu conciencia se ele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ara vivir y se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través d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e cumpla así mi Volun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como respeto tu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como sólo en plena concienci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uede haber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si no estás conscien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de pleno acuer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uedo ser a través d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1. No olvides que tu naturaleza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por eso que sólo consciente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tú puedes se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realmente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2. Obsérva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igíla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fuérzate por ser tú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no sean tus baje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dueñas de tu tim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3. Permanecer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lo más importante de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bes entonces luch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tra todo aquello que te lo imp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que en ti habi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gual que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cosa de el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4. Observa las fuerzas oscuras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ócelas para superarl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ara volver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5. Que los pequeños problemas de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no te hagan perde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control de tu tim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os magnifiqu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la claridad los vence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merecen tu preocup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cúpate cuando llegu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te preocupes cuando no est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que no signifi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no debas preven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6. A veces los vientos son fuer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y tormen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ntos de sire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raicioneros arrecif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uebas fortalecedo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tonces cualquier descui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lquier desví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uede significar un gran retra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retroce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 incluso un naufrag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27. Pero recuerd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los vientos y tormen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sirenas y arrecif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n grandes o pequeñ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gún tu inquietu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 serenidad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8. Orienta hacia Mí tu bar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cia la calma y la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cia la armonía y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9. Tú eres la bar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ú el m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ú eres el tim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0. Aprende a dirigir tu bar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cia donde tú quie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no hacia dond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 arrastran los bajos vi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1. Aprende a mantenerte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orque al final de tus dí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uedes lamen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de todos los años viv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sólo minutos o segundo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tuviste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2. La evolución se ga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la Luz de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 con el fuego del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 crece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sminuye el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 disminuye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rece el dol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3. Estar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cumplir con el propósito más elev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ás noble de la exis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4. Para ingresar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uchas formas existen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pensamiento positi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hermoso recuer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gran esperan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bella sensación interio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templ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cuchar los sonidos alrede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5. Y si no se precisa de apo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anto mej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ndo basta un acto de volun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ingresar en la dimensión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6. Pero existe un antiguo secre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ayudará a realizar nuestra un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 Soplo Divi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paz de transformar el bar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humano terrest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Humano Estel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7. Consiste en la respiración consc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spirar en Amo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lo es Alqum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ransmut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8. El aire aviva el fue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respiración consciente y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viva la luz del coraz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9. El Universo respi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 viene y v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galaxias de Mí nac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expe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Mí vuelv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s inspi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0. Y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queño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formado a semejanza de mi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mis cualidades y potestades en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odelado por mis leyes univers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ú también respi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orque reflejas en ti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Cósmico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1. Apoya tu vigil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tu respiración consc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Amor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XIV</w:t>
      </w:r>
    </w:p>
    <w:p>
      <w:pPr>
        <w:pStyle w:val="NormalWeb"/>
        <w:rPr/>
      </w:pP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</w:t>
      </w:r>
      <w:r>
        <w:rPr>
          <w:rStyle w:val="Emphasis"/>
          <w:rFonts w:eastAsia="Tahoma" w:cs="Tahoma" w:ascii="Tahoma" w:hAnsi="Tahoma"/>
          <w:b/>
          <w:bCs/>
          <w:color w:val="333399"/>
          <w:sz w:val="20"/>
          <w:szCs w:val="20"/>
        </w:rPr>
        <w:t xml:space="preserve"> </w:t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1. Una misma existencia som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es manifestación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es perf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2. Y aquellos que sab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to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a cada inst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cubren la perf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3. Aunque la mente inferior no compren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ponga objeci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en el Universo está bi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4. Esto lo sabe la mente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que es capaz de trascende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ilusión de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descubre la perf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l eterno pres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5. El Amor es la realidad mis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s imagin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ampoco recuer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6. Futuro es imagin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sado es recuer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esente es re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hora y aquí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fuera de la imagin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ás allá del recuer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del trabajo del intel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 7. Intenta descubrir lo que 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  percepción pu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tempor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es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8. El intelecto no es la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o un instrumento su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 clasificador de da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se vale de la memor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de la imagin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desnaturaliza el pres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e hace perder su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ransformándolo en recuer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 en imagin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 9. El intelecto anali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para y archiv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alifica y clasifi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el intelecto no es el S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s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s la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ada experimen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conoce el sent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Amor y la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0. Y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oy inalcanzable para el intel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soy analizable ni comparabl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puedo ser imaginado ni record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o vivido en el pres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ólo en el pres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1. Yo soy el Origen de to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nada por Mí crea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uede asirm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como no puede la man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sir su muñe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2. Soy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ólo al Amor me reve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ólo en el pres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3. Pero la mente inferior vive imagina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cordando o analiza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l brumoso futuro o pas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Yo soy el pres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14. Lo imaginado o recorda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tiene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existe en re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ha llegado o ya se fu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Realidad mis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quí est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hora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quí y aho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dentro de ti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en todo lu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5. Si calmas tu mente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alcanzas la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drás conocer la perf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incomparable plenitud del pres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6. Contempla lo que te rode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¿No ves que es má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  que un cuadro genial?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Observa las form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s luces y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s mati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7. Yo he pintado lo que mi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o concebí en mi 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de la eter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8. Pero algunos no v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maravillan ante una tela muer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relieve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aro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 son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ante la realidad viv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lpitante y color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on indiferen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19. Intenta percibirte percibie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ntonces quien percib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tu mente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s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0. Si quieres conocer la verdader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esa un poco de pens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calcular y med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imaginar o record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ja ya de poster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nada hay que espe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1. La Puerta del Rei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quí está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quí y aho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2. Pero no puede ingresar a e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mente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no vive en el pres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3. Y sólo aquí y aho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vive de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24. El paraís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empre ha estado a tu alcan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ás cerca que tu pie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no es un lu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no una forma de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5. Existe una dimensión tuy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jamás salió del Edé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nunca saldrá de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6. Vives como un sed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umido en aguas frescas infini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buscando el paraí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ando en medio de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no te das cuen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orque tu men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forma el pres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7. Todo va según mi Pl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está bi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mundo requiere de tu ayu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 se la da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odo sigue perf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8. Tu mundo suf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ha violado demasiado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ero es un proces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cia la toma de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ronto el dolor cesa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 serás obrero en mi Lab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odo sigue bi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ntenta trascender el tiem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odo va bien a cada inst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29. Las imperfecciones de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l error y el sufrimient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on parte de la evolu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on un proce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l niño se cae y golpe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hasta que aprend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0. Todo proceso llega a su fi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comienza o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ada vez más fi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más felicidad y menos sufr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ás cerca del cen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la espiral evolutiv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1. Quien todo gen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Yo soy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mi Obra es perfec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todo momento y lu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 eso a cada inst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l sabi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cubre la perf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2. Para encontrar el paraí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basta con dejar de buscar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basta con abandonar la ide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estar fuera de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uego abrir los o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V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3. Descubre la maravilla que te rode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ente el milagro de tener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ser una criatura de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un templo de su espíritu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flotando en un luminoso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millones de mundos a tu alreded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4. Tan habituado estás al paraí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que supone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debe ser otra co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es simplemente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 ser Conscient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 de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5. Para captar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tén tus pensami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elaja tu 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rostro y cuer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lvida tus historias person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sconéctate del personaje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representas en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céntrate en tu respir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uego percib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ente tu cuerp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6. Puedes mover tu 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irar su for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us matic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ú eres el amo de su mov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 un milag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o estás demasiado habituado a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7. Algunos duermen tan prof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e necesitan quedar lisia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luego recuperar el mov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ara despertar y valo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gradecer y disfru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8. Aprovecha la oca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ienes vis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ercibe los aromas y son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isfruta de tus sent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mo si fuera la prim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o la última ve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39. Afina tu aten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descubre el prodigio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o estoy detrás de tus sent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oy el Ojo de tu o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stoy en tu raí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0. Yo soy tu Mente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empre estoy en el paraí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iempre fuera de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l personaj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tu mente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41. Las aguas inquiet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ponen turb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o dejan pasar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alma las aguas de tus sentimi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osiega tus pensamie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e transparentará tu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2. Todo comienza por tu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como por mi f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e sostiene la cre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3. Por mi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unidad se vuelve multipli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Por tu fe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la multiplicidad se vuelve u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4. Unidad es rea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multiplicidad es ilus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 45. Si quieres encontrarm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inmediatam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supera tu intel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tu mente inf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un día enter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de pensamientos religios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valen menos que un segun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en el pres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en Amor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entonces estamos un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y somos U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6. Pero al paraí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l Reino de los Cie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a la mente sup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no pude llega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quien no sirve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no tiene f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paz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ni la mente en c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porque no tiene la conciencia limp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 47. A la Conciencia Divi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 xml:space="preserve">        sólo se lleg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Emphasis"/>
          <w:rFonts w:cs="Tahoma" w:ascii="Tahoma" w:hAnsi="Tahoma"/>
          <w:b/>
          <w:bCs/>
          <w:color w:val="333399"/>
          <w:sz w:val="20"/>
          <w:szCs w:val="20"/>
        </w:rPr>
        <w:t>        con el crecimiento del Amor</w:t>
      </w:r>
      <w:r>
        <w:br w:type="page"/>
      </w:r>
    </w:p>
    <w:p>
      <w:pPr>
        <w:pStyle w:val="NormalWeb"/>
        <w:rPr>
          <w:rStyle w:val="Emphasis"/>
          <w:rFonts w:ascii="Tahoma" w:hAnsi="Tahoma" w:cs="Tahoma"/>
          <w:b/>
          <w:b/>
          <w:b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XV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1. En su proceso evoluti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la Tierra comienza a ser regid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nuevas fuer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leyes y energías distin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cercanas a mi Es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Ingresa a una Nueva 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vuelta más cerca del Cen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a espiritual evolutiv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An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ucho an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tuvo aún más le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egida por leyes más duras y terrib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las de hoy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ucho 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las de maña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La vida evolucio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gún la evolución de su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orque el planet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un ser que cre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conjunto con su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 Evolución es acercamiento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Mientras más lejos de Mí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tá un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más lejos de Mí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tán las criaturas que lo habit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Ant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gigantescas plantas devorado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rribles saur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tonces vino el camb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taclism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Y comenzó un nuevo proce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eyes más benignas comenzaron a reg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ergías más eleva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las grandes criatur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enos evoluciona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udieron sopor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Sólo las menos let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enos alejadas de mi Es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ás evoluciona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ueron capaces de sobrevi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Pero la evolución no se detien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tro cambio viene gestándos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uevas radiaciones y fuer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odificarán el mun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n un acercamiento mayo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0. La víbora perderá su ponzoñ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 perece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igual que toda especi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gresiva y venenos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residuo del ciclo anterior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1. Sólo el fuerte sobrevi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n una etapa de gar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uerte es la ga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en un ciclo de intelecto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uerte es el intelec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ero en una Er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conciencia y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uertes son la conciencia y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2. Se aproxima la ho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del establecimient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Justicia definitiv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paz sin fi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del Reinado del Amor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En una Era de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luz interior permitirá ser fuer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obrevi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El poder comienza a llegar al consc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a debilidad al inconsc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conciencia es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El Amor es el Poder mayor del Univer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s el Origen de todo lo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n la Nueva 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 dominio será tot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6. Todo aquello que no esté en armon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la fuerz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loquecerá y se destrui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llevando destrucció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su bajo nive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Es la división de las agu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separación del tri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quema de la cizañ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8. La misma fuer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al manso hace más consc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oduce mayor ceguera al inconsc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uerzas adicionales para la constru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ambién para la destru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9. El ciego ya no podrá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nejar al consci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a un mundo que cre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eterá terribles torpe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ruto de su incons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pasará su poder a manos de la Luz 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Los poderes terren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rán todos remov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así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cizaña será erradic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a Nueva Humanidad será constru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1. Pero muchos no podrán lle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ienes niegan mi exist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odrán encontrar la cla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lleva a un mundo mej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2. Quienes creen en un Dios guerre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gnorando que es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mi Naturaleza Suprema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ncontrarán la Luz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preserva de la viol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23. Otros se aferran con garras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o materi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o que suponen su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mbicionado además lo aje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legando hasta la esp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por ellos que existe el pelig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por ellos que no avanz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ellos existe la cade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rma y el mu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gu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4. Esos tampoco encontrarán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preserva de la destru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5. Quienes se sienten inmacula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recen de la sincera cla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reconoce lo que es err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leva a la salv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6. A la Tierra Promet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odrán llegar las almas oscu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s propias sombras les lleva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el camino de la debi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7. Sin embar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 misericord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amo a todos mis hi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cluso a quienes hacen dañ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8. Duerm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gnoran ta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quiero que todos llegu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ninguno se pier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eso entrego esta gu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conduce a un mundo mej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9. No exijo perf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llegar al mundo nuev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basta que la conciencia se elev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basta que se deje de hacer dañ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e sea úti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e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0. Mi Corazón no quiere destru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efiero al inconsciente despier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tal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31. Prefiero la tierr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urificada por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por sufr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2. Si en lugar de esperar destru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rabajaras con fuerza por la frater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nguno se perder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3. Si los servidores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uesen millones y millon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sangre ni viol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se construiría un mund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verdadera un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34. Por es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presencia en la lab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uede significar la salvación de much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uede ser la fuerza que faltab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uede que todo de ti depen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5. Pero nunca olvid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l Reino de los Cie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a Tierra Promet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ntro de ti se encuentr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cada insta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6. Si rechazas el prese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nsando sólo en el futuro o el pas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derás el contacto con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7. Y si no contribuy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a construcción de mi Temp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ntro y fuera de ti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speres cosech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que no sembras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8. Vive sin te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rabaja en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uchando por la pa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or evitar la destrucción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niendo los cimientos de mi Temp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rradiando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erás preserv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vivirás con mi protec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39. No tema quien al Amor am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 Ojo todo penet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 Mano Salvado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lega a todo lu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0. Salvaré la buena semi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través de mis servid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de arriba al de abaj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1. Aquél de más Luz será tu gu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ú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guía del de más at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uminosa cadena que desde el cie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ciende a iluminar la oscu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la Nueva Ti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rá mi Nuevo Temp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42. Allí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s me conoce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todos vivirán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3. No siembres te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lo que se siemb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o se cose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o que se imagi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hace realidad para cada cu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44. No quiero servidores por terr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sino por conciencia y Amor 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XVI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1. Comienza la Nueva 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era de Amor y alegr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bajo el signo del Aguado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hombre del cánta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a oscuridad queda atrá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siemp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No estarán pequeñas famil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trincheradas unas contra ot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la conciencia lleva a la u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 comun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Se agruparán en comunidades de famil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servicio mutu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armonía con la naturale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con D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No serán desnaturaliza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pesados y frí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berintos de cem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 No preferirán sus hij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sobre los aje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quienes de verdad am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se aferran a los suy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gnorando a los demá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Los corazones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tienen las garras del apeg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o alas de libert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llegar a todo lug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Mi Pueblo heredará la Tier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l Cetro del Pode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quistará sin esp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violencia y sin sang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la fuerza de la concienci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o que es lógic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o que es ver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la omnipotenci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Porque todos los pueblos comprende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la única senda de salv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el Amor est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No estará la tierra divid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la naturaleza despoj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envenen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0. Nadie conocerá privileg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tendrá el deseo de poseerl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alvo el privilegio de ser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1. No serán esclavos del pape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oducto de la desconfian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Amor es honest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2. No existirán armas contra el hom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prisione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carceler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Nadie será extranje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ante la conciencia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o es el mundo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la sangre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la huma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No estarán por clases divid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sólo una clase hab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huma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No estarán por doctrin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por credos divid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cuando se alcanza la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comprende la Verdad Una: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raternidad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operación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lida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mor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6. Y se practica la Religión Univer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Religión Cósmi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Religión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7. Todo camino anterior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leva a lo mism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como arroyo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confluye en el Gran Rí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8. Es así como espiritualidad y 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el Amor se encontra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estaba señal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la Era de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9. La Ley Universal d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rá el sólido Fundam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toda ley huma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todo propósito comú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Buscarán la libertad y el bienest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todas las alm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cada cual tendrá el derech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hacer escuchar su vo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1. Cada uno aportará según su capac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otra obligación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la dictada por la propia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luminada por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recibirá según su neces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que la comunidad se afec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2. Conocerá cada cual su divin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la mancillará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le será mancill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3. No se engañarán con ritos vací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con increíbles creenc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n el corazón me encontra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de donde ilumino el entend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4. No matarán para vivi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de los sanos frutos de la vida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mará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destruir la v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5. El oscuro pas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oloroso y crue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rá para siempre archiv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quienes se mancharon de sang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rán comprend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ya no más venera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a no más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6. Todas las divisiones injust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era de oscu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darán muy atr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7. En Justicia y Paz vivirá mi Puebl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guiado por sus hermanos mayor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 de llegar a las estrellas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XVII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1. En el Paraíso Terren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y una parej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a mujer y un hombr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mados de la ma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irando hacia el mismo horizont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vanzando junt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Superada una etapa de oscur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dividual o colectiv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ayor libertad se obtien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Yo no pido cast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s almas limp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verdadero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onestidad y responsabil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una utilización hermosa y sa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abia y natur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Sagrada Fuerz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Cada alma tiene un complemento únic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que le aguard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as alturas de la concienc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encuentro no es causa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pende de la propia elev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 Cuando se necesita del o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de una mule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uede todavía aparecer la parej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parecerá una mule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puede ayudar un trech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la parej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avía 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El alma complementaria apare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cuando ya no es indispensable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ser feli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ndo ya no se necesita mulet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ndo crecieron las al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e aprendió a vol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e llegó a las cimas del encuen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El camino hacia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el camino hacia el encuen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la Luz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oduce el reconocimi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Cuando los complementos se un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ingresan a un vertiginoso rí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mayor crecimiento interi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Cuando la muleta cumplió su fun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ya no se necesita 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e persiste en su us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evolución se estanc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armonía se pierd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conciencia decrece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0. Mayor dolor hay en una mala un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n desatar lo mal atad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1. Cuando las almas no se me aproxima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cuando no transitan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camino hacia la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se liberan de sus grandes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tienen obras de servicio a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están sus conciencias ilumina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pueden encontrar su complem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2. Existen parejas unidas por las sombr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sus impurez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atractivos extern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razones materiales o sociale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 apoyo ante debilidades fictici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no por Mí unida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por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En otras produje Yo el encuentr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ra el crecimiento de u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o de amb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sólo para un trech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a perpetuidad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Aunque vanos papeles y ritos les ate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 ya no hay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es mantengo unidos Y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El adulterio y la separ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falta de armoní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convivencia forza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utinaria y gri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indiferencia del alm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prueban lo falso de la un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6. La pareja por Mí unid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ive en armonía y dich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genera frutos valios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se puede traicion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separa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por oblig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por te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Toda un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fundamentada en verdadero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adulteri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traiciona al verdadero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s fornicación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porque utiliza la Sagrada Fuerza </w:t>
      </w:r>
      <w:r>
        <w:rPr>
          <w:rFonts w:cs="Tahoma" w:ascii="Tahoma" w:hAnsi="Tahoma"/>
          <w:b/>
          <w:bCs/>
          <w:i/>
          <w:iCs/>
          <w:color w:val="333399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Amor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8. Para encontrar tu complement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busca primero tu Luz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ntrégala a los demá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9. No pierdas tu semilla en tierra ajen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manches tu tierra con semilla impropi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El humano completo no es u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on dos que se hacen uno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1. En la Nueva Er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esará el predominio de él sobre ella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ampoco ella le dominará a él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minarán unid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plementarios</w:t>
      </w:r>
      <w:r>
        <w:rPr>
          <w:rFonts w:cs="Tahoma" w:ascii="Tahoma" w:hAnsi="Tahoma"/>
          <w:b/>
          <w:bCs/>
          <w:i/>
          <w:iCs/>
          <w:color w:val="333399"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iguales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</w:rPr>
        <w:t>Capítulo XXVIII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</w:t>
      </w:r>
      <w:r>
        <w:rPr>
          <w:rStyle w:val="StrongEmphasis"/>
          <w:rFonts w:eastAsia="Tahoma" w:cs="Tahoma" w:ascii="Tahoma" w:hAnsi="Tahoma"/>
          <w:i/>
          <w:iCs/>
          <w:color w:val="3333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1. Elegido es aquel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decide elegirse para la Misión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le duele el dolor del mund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capaz de ver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ómo entregar su ayud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 particular luz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u talento a la humanidad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necesita guía exterior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2. Elegido es aquél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anhela un mundo mejor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or ell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ja el pasado atrá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lega a la Nueva Concienci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lanetari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universalist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 Luz de Acuari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participa 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la construcción de mi Templ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3. Elegid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cuarian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 aquel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ya Luz es la de Acuari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importar cuándo o dónde nació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4. Acuariano es aquel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yo intelecto no es capaz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alejarle de la Misión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tropieza en los escollo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l reino de la ilusión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e más allá del vel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o atrapa ese filtro seleccionador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juzga por su corazón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5. Acuariano es aquel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no corre tras los espejismo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encuentra en sí mismo la verdad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 y la paz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6. No depende de mitos y teoría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e libera de la esclavitud material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7. No teme dejar el nid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uede volar con sus propias alas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8. No confunde fanatismo e intoleranci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verdadera fe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 9. No permanece en cómplice indiferenci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nte el dolor del mund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o lucha por mezquinos interese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se retira al desiert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esperar su ilusoria salvación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dejando al mundo 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adeciendo su enfermedad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0. Acuariano es aquel que trabaj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está al servicio del Amor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naturalez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humanidad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un futuro mejor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1. Se reconoce 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n sus labios hay verdad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n sus manos hay fruto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en su corazón hay Amor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2. Renuncia a salvar su vid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así la salvará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3. Acuariano es aquel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padece el dolor de la humanidad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orque su sensibilidad está viv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se ha habituado al hedor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o no sale huyend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cierra los ojo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participa en la curación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4. Acuariano es aquel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ante fórmulas gastada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aminos fracasado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luces añejada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cha un vistazo alrededor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y descubre 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muy negro se ve el futur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 la luz de esas luces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5. Difunde la Luz de Acuari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labora sin violenci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mentir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conden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 protest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comprensión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6. Atenúa el odi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busca la justici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omueve la paz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xalta la unión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17. Rescata las buenas semilla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repara a la nueva generación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muestra el camino nuev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que ayuda a evitar la destrucción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Camino del Amor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8. Acuariano es aquél 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al mundo enseñ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sí se puede decir la verdad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sí se puede vivir sin mentir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que la mentira sí puede ser erradicada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 19. Que sí puede construirse 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  un mundo mejor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fundamentado en Amor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contacto y armoní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otros hermanos del Univers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n estrecho víncul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Dios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0. Acuarian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ijo amad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ijo de blancas vestidura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o soy tu Creador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Dio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Invisible Omnipresente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Íntim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os Amor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1. Esto es promesa que cumpliré: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onde tu vaya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tigo iré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mi poder y protección 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tarán contig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ya es mi Fuerz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u victoria final definitiv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stá por Mí garantizad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ú construirás mi Templo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2. Y en el día de la victori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ndo el Amor derrita las espada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vendré en el ciel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enjambre de nube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uando las manos se unan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esté hermano contra herman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ueblo contra puebl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ni nación contra nación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cuando se consume 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la obra del Amor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3. Este mensaje es mi Palabr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mis promesas serán cumplida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anto las de ayer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mo las de hoy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4. Acuarian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ueblo elegid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futuro sin sombra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pertenece a quienes aman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ólo a quienes aman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5. Porque el Amor es el Poder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 es la Eterna Ley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el Amor es Dio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tú eres Amor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6. Y si este Mensaje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ha renovado tu esperanz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 ha guiado tu camin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recuerda que la obr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ú la realizará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tu grano de arena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7. No me niegues tu mano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no te negaré la mía</w:t>
      </w:r>
      <w:r>
        <w:rPr/>
        <w:b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 28. Eleva tu nivel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sintoniza tu mente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con la armonía superior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desde allí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sde la Concienci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odo lo que haga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igas o piense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tendrá la Luz de la Conciencia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y si lo difunde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 xml:space="preserve">        ayudará en la elevación 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de la humanidad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29. Sirve</w:t>
        <w:br/>
        <w:t>        entonces</w:t>
      </w:r>
      <w:r>
        <w:rPr/>
        <w:br/>
      </w:r>
      <w:r>
        <w:rPr>
          <w:rStyle w:val="StrongEmphasis"/>
          <w:rFonts w:cs="Tahoma" w:ascii="Tahoma" w:hAnsi="Tahoma"/>
          <w:i/>
          <w:iCs/>
          <w:color w:val="333399"/>
          <w:sz w:val="20"/>
          <w:szCs w:val="20"/>
        </w:rPr>
        <w:t>        al Amor</w:t>
      </w:r>
      <w:r>
        <w:br w:type="page"/>
      </w:r>
    </w:p>
    <w:p>
      <w:pPr>
        <w:pStyle w:val="NormalWeb"/>
        <w:rPr>
          <w:rStyle w:val="StrongEmphasis"/>
          <w:rFonts w:ascii="Tahoma" w:hAnsi="Tahoma" w:cs="Tahoma"/>
          <w:i/>
          <w:i/>
          <w:iCs/>
          <w:color w:val="333399"/>
          <w:sz w:val="20"/>
          <w:szCs w:val="20"/>
        </w:rPr>
      </w:pPr>
      <w:r>
        <w:rPr/>
      </w:r>
    </w:p>
    <w:p>
      <w:pPr>
        <w:pStyle w:val="NormalWeb"/>
        <w:jc w:val="center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 xml:space="preserve">Si siente que este libro le ha ayudado y desea retribuir al autor y cooperar en su Misión de Paz, por favor visite </w:t>
      </w:r>
      <w:hyperlink r:id="rId9">
        <w:r>
          <w:rPr>
            <w:rStyle w:val="InternetLink"/>
            <w:rFonts w:cs="Tahoma" w:ascii="Tahoma" w:hAnsi="Tahoma"/>
            <w:sz w:val="20"/>
            <w:szCs w:val="20"/>
          </w:rPr>
          <w:t>www.fundami.org</w:t>
        </w:r>
      </w:hyperlink>
      <w:r>
        <w:br w:type="page"/>
      </w:r>
    </w:p>
    <w:p>
      <w:pPr>
        <w:pStyle w:val="NormalWeb"/>
        <w:spacing w:before="280" w:after="280"/>
        <w:rPr/>
      </w:pPr>
      <w:r>
        <w:rPr>
          <w:rStyle w:val="StrongEmphasis"/>
          <w:rFonts w:cs="Tahoma" w:ascii="Tahoma" w:hAnsi="Tahoma"/>
          <w:color w:val="000080"/>
        </w:rPr>
        <w:t>Índice</w:t>
      </w:r>
    </w:p>
    <w:sectPr>
      <w:headerReference w:type="default" r:id="rId10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ins w:id="5" w:author="Air Liquide Argentina S.A." w:date="2004-09-21T11:40:00Z">
        <w:r>
          <w:rPr>
            <w:rStyle w:val="InternetLink"/>
          </w:rPr>
          <w:t>www.formarse.com.ar</w:t>
        </w:r>
      </w:ins>
    </w:hyperlink>
    <w:ins w:id="6" w:author="Air Liquide Argentina S.A." w:date="2004-09-21T11:40:00Z">
      <w:r>
        <w:rPr/>
        <w:t xml:space="preserve"> 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0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ormarse.com.ar/" TargetMode="External"/><Relationship Id="rId4" Type="http://schemas.openxmlformats.org/officeDocument/2006/relationships/hyperlink" Target="http://www.ebarrios.com/htms/contrato.htm" TargetMode="External"/><Relationship Id="rId5" Type="http://schemas.openxmlformats.org/officeDocument/2006/relationships/hyperlink" Target="http://www.ebarrios.com/htms/contrato.htm" TargetMode="External"/><Relationship Id="rId6" Type="http://schemas.openxmlformats.org/officeDocument/2006/relationships/hyperlink" Target="http://www.ebarrios.com/htms/mensajeac.zip" TargetMode="External"/><Relationship Id="rId7" Type="http://schemas.openxmlformats.org/officeDocument/2006/relationships/hyperlink" Target="http://www.fundami.org/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fundami.org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ormarse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4:42:00Z</dcterms:created>
  <dc:creator>EB</dc:creator>
  <dc:description/>
  <dc:language>en-US</dc:language>
  <cp:lastModifiedBy>Air Liquide Argentina S.A.</cp:lastModifiedBy>
  <dcterms:modified xsi:type="dcterms:W3CDTF">2004-09-21T14:42:00Z</dcterms:modified>
  <cp:revision>2</cp:revision>
  <dc:subject/>
  <dc:title>Capítulo I</dc:title>
</cp:coreProperties>
</file>