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52"/>
        </w:rPr>
      </w:pPr>
      <w:r>
        <w:rPr>
          <w:rFonts w:cs="Courier New" w:ascii="Courier New" w:hAnsi="Courier New"/>
          <w:sz w:val="52"/>
        </w:rPr>
        <w:t>VOLUNTAD CRISTO</w:t>
      </w:r>
    </w:p>
    <w:p>
      <w:pPr>
        <w:pStyle w:val="Heading"/>
        <w:jc w:val="both"/>
        <w:rPr>
          <w:rFonts w:ascii="Courier New" w:hAnsi="Courier New" w:cs="Courier New"/>
          <w:sz w:val="20"/>
        </w:rPr>
      </w:pPr>
      <w:r>
        <w:rPr>
          <w:rFonts w:cs="Courier New" w:ascii="Courier New" w:hAnsi="Courier New"/>
          <w:sz w:val="20"/>
        </w:rPr>
      </w:r>
    </w:p>
    <w:p>
      <w:pPr>
        <w:pStyle w:val="Subtitle"/>
        <w:rPr>
          <w:rFonts w:ascii="Courier New" w:hAnsi="Courier New" w:cs="Courier New"/>
        </w:rPr>
      </w:pPr>
      <w:r>
        <w:rPr>
          <w:rFonts w:cs="Courier New" w:ascii="Courier New" w:hAnsi="Courier New"/>
        </w:rPr>
        <w:t>Samael Aun Weor</w:t>
      </w:r>
    </w:p>
    <w:p>
      <w:pPr>
        <w:pStyle w:val="Heading1"/>
        <w:rPr>
          <w:rFonts w:ascii="Courier New" w:hAnsi="Courier New" w:cs="Courier New"/>
        </w:rPr>
      </w:pPr>
      <w:r>
        <w:rPr>
          <w:rFonts w:cs="Courier New" w:ascii="Courier New" w:hAnsi="Courier New"/>
        </w:rPr>
        <w:t>KALKI AVATARA DE LA NUEVA ERA ACUAR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1"/>
        <w:rPr>
          <w:rFonts w:ascii="Courier New" w:hAnsi="Courier New" w:cs="Courier New"/>
        </w:rPr>
      </w:pPr>
      <w:r>
        <w:rPr>
          <w:rFonts w:cs="Courier New" w:ascii="Courier New" w:hAnsi="Courier New"/>
        </w:rPr>
        <w:t>INTRODUC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Y vi en la mano derecha del que estaba sentado sobre el trono un libro escrito de dentro y de fuera sellado con siete sell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Y vi un fuerte ángel predicando en alta voz ¿Quién es digno de abrir el libro y de desatar sus sellos?" (Vers.1 y 2 Cap.5, Apocalipsi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ste libro divino es el hombre y los siete sellos, son las siete Serpientes Sagradas que tenemos que levantar sobre la Vara tal como lo hizo Moisés en el desier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ste es el Gran Arca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n esta obra estudiamos los Misterios del Quinto Sello. En este libro estudiamos detenidamente los Grandes Misterios de la Voluntad Huma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Mucho se ha escrito sobre la Voluntad, pero jamás nadie había estudiado los grandes misterios de la Voluntad Univers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Y vi otro ángel fuerte descender del cielo, cercado de una nube, y el arco celeste sobre su cabeza, y su rostro era como el Sol y sus pies como columnas de Fue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Y clamó con grande voz, como cuando un León ruge: y cuando hubo clamado, siete truenos hablaron sus voces". (Vers.1 y 3, Cap.10, Apocalipsi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Cuando el hombre ha levantado sus siete Serpientes, se convierte, en un ángel majestuoso, coronado con el arco iris (sobre su cabe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ste arco iris son las siete lenguas de Fuego ardiente, que nos convierten en Reyes y Sacerdotes del Univer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Los siete truenos, son las siete voces, son las siete vocales, son las Siete Serpientes que nos convierten en Dioses Omnipotentes del Univer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n este libro estudiamos los Misterios Grandiosos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Hay necesidad de Cristificar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Tenemos necesidad de hacernos poderos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Queremos la voluntad hecha Fue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Todos los grandes poderes del Universo se hallan encerrados en el SEX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Todos los poderes terribles de la Creación dormitan en nuestros órganos creador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l AMOR es el fundamento de la GRAN OB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L Hombre y la Mujer unidos sexualmente, pueden convertirse en monarcas terribles de la Naturale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Cuando un Hombre y una Mujer se unen sexualmente, algo se cre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Los que quieran Cristificar su Voluntad, deben practicar Magia Sexual con la Muj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Los que quieran convertirse en Dioses, deben practicar Magia Sexual intensamente con la Muj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Todo lo que no sea por ahí, es perder lamentablemente el Tiemp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4"/>
        </w:rPr>
      </w:pPr>
      <w:r>
        <w:rPr>
          <w:rFonts w:cs="Courier New" w:ascii="Courier New" w:hAnsi="Courier New"/>
          <w:b/>
          <w:bCs/>
          <w:sz w:val="24"/>
        </w:rPr>
        <w:t>CAPITULO I</w:t>
      </w:r>
    </w:p>
    <w:p>
      <w:pPr>
        <w:pStyle w:val="Heading2"/>
        <w:rPr>
          <w:sz w:val="24"/>
        </w:rPr>
      </w:pPr>
      <w:r>
        <w:rPr>
          <w:sz w:val="24"/>
        </w:rPr>
        <w:t>HÁGASE TU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Habéis visto, ¡OH, BUDDHA!, A esos seres inefables que en el mundo de la Voluntad se inclinaban reverentes ante la majestad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Hágase tu voluntad. ¡OH! DIOS MÍO así en la tierra como en el cie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Padre mío, si es posible pasa de mí este cáliz, pero no se haga mi voluntad sino la tuy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La voluntad debe arrodillarse ante el INTI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La voluntad debe humillarse ante la majestad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Si queremos Cristificar al cuerpo de la Voluntad, debemos hacer la voluntad del PADRE así en la tierra como en los ciel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L PADRE Y EL HIJO son UNO, empero el HIJO rebelde es débil ante la majestad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La Voluntad Cristo, es poderosa, porque sólo hace la voluntad del INTIMO, así en la tierra como en los ciel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Cuando la voluntad quiere actuar independientemente, sin hacer la voluntad del PADRE, es voluntad débi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Debemos ceñir sobre nuestras sienes la Corona de espinas del Maest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La corona de espinas, simboliza la VOLUNTAD 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La Voluntad Cristo, es omnipotente, porque sólo hace la voluntad del INTIMO, así en la tierra como en los ciel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Cuando la voluntad humana se opone a la voluntad del PADRE, comete un delito de LESA majestad contra el Inti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II</w:t>
      </w:r>
    </w:p>
    <w:p>
      <w:pPr>
        <w:pStyle w:val="Heading2"/>
        <w:rPr>
          <w:sz w:val="24"/>
        </w:rPr>
      </w:pPr>
      <w:r>
        <w:rPr>
          <w:sz w:val="24"/>
        </w:rPr>
        <w:t>EL DESPERTAR DEL FUE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Has despertado tu quinta Serpiente, para Cristificar el cuerpo de tu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Alégrate, ¡OH! Iluminado Buddha, porque ahora tu voluntad humana se convertirá en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Un niño hermoso aparece en el mundo Causal, es el cuerpo de tu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Se abre una puerta de acero, semejante a la puerta de un jardín, entra hijo mío... Ent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Lleva, hermano mío, el cuerpo de la Voluntad; tu hermoso niño, llévalo al templo para celebrar la fie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Obsérvalo bien, hermano de mi alma, en el hueso Coxígeo del cuerpo Causal, verás la quinta Serpiente despier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Se ha iniciado la marcha gloriosa, que culminará en la Cristificación total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Ahora resplandecerá la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Ahora el Alma Humana se inclinará ante la Voluntad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Recibe hermano de mi alma tu anillo sagrado... y tu paño bendi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Un anciano decrépito, aparece en tu cami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El anciano ha hablado, y dice... Abandona las cosas terren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Escúchalo, hermano mío, escúchalo,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Yo les digo a mis ARHAT, que hay que liberar la voluntad de las cosas terrenale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15. — Yo les digo a mis ARHAT, que el EGO-MANAS esconde entre su seno el peso insoportable de los sigl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Yo les digo a mis ARHAT, que el tiempo sólo es un anciano marchito y decrépito, del cual debemos de liberar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Yo les digo a mis ARHAT, que el EGO-MANAS debe libertarse del peso de los sigl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En el plano Causal, se halla encerrada la memoria de la Naturaleza, y el peso insoportable de los añ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A través del tiempo, la Voluntad humana se acostumbró a reaccionar incesantemente sobre las cosas terrenales, seducida por la Mente Huma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A través de las edades, la Voluntad Humana se dejó sugestionar por las cosas terren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La memoria del pasado y los preconceptos, convirtieron a la Voluntad Humana en una auto-barrera defensiva, dentro de la cual quedó prisionera el Alma Huma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Todos esos prejuicios esclavizaron la Voluntad humana a las cosas terren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El peso de los siglos, anciano, marchito y degenerado, esclavizó a las alm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Los prejuicios, los preconceptos, y el polvo de los años, desfiguraron la Voluntad Humana, convirtiéndola en un monstruo horrible, al servicio de la mente y del dese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5. — Ahora la Quinta Serpiente libertará a la Voluntad Humana de las cosas terren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6. — Ahora la Voluntad Humana sacudirá el polvo de sus canas, y se convertirá en Voluntad 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7. — Ahora, la Voluntad Humana sólo obedecerá las órdenes del INTIMO, porque ya la DIVINA TRÍADA se libertó de los cuatro cuerpos de pec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8. — A través de los Aeones, el temor y la búsqueda de seguridad, esclavizaron al cuerpo de la Voluntad, convirtiéndole en una barrera de auto-defensa perso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9. — Es el miedo y el ansia de seguridad, los que han convertido a la Voluntad Humana, en una pobre víctima de los cuatro cuerpos de pec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0. — Es el peso del pasado, es el polvo de los años, con todos sus Prejuicios ancestrales, los que han convertido a la Voluntad Humana, en una miserable esclava de las cosas terren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1. — Ha llegado el momento de libertar la Voluntad Humana de los prejuicios horribles y del ancestro tenebroso del miedo y de las apetenci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2. — Alégrate, ¡OH, BUDDHA!, De que ahora tu Voluntad Humana se convertirá en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3. — Ha llegado el momento de libertar la Voluntad Humana de los viejos temores del pas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4. — Millares de escritores ignorantes han escrito volúmenes y más volúmenes sobre la voluntad, pero ¿Cuál de ellos ha hablado alguna vez de la Voluntad-Cristo?</w:t>
      </w:r>
    </w:p>
    <w:p>
      <w:pPr>
        <w:pStyle w:val="Normal"/>
        <w:jc w:val="both"/>
        <w:rPr>
          <w:rFonts w:ascii="Courier New" w:hAnsi="Courier New" w:cs="Courier New"/>
          <w:sz w:val="20"/>
        </w:rPr>
      </w:pPr>
      <w:r>
        <w:rPr>
          <w:rFonts w:cs="Courier New" w:ascii="Courier New" w:hAnsi="Courier New"/>
          <w:sz w:val="20"/>
        </w:rPr>
        <w:t>35. — Paúl Jagot, Atkinson, Mesmer, Marden, etc., que tanto hablaron sobre la voluntad, no fueron sino simples magos negros charlatanes, embaucadores, que sólo buscaron esclavizar la voluntad de los hombres, poniéndola al servicio de las bajas pasiones y de las cosas terren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6. — Krishnamurti, no fue sino un analfabeto ignorante, que sólo supo ver la Voluntad Humana, pero no supo ver la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7. — Krishnamurti, despreció a la pobre prisionera pero no fue capaz de quitarle los grillos doloros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8. — Krishnamurti, sólo se quedó estudiando las cárceles de la voluntad, pero no fue capaz de abrirle las puertas a la pobre prisione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9. — Esas puertas de la pobre prisionera, sólo las podemos abrir con el KUNDALINI del cuerp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0. — Sólo entrando por las puertas de OLIN, podemos romper las cadenas que tienen a la Voluntad-Humana prisionera de las cosas terren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1. — Sólo la llave del Kundalini nos permite abrir los cerrojos de la tenebrosa prisión donde la Voluntad Humana se halla prisione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2. — Debemos ceñir sobre nuestras sienes la corona de Espinas del Maest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3. — El paño sagrado, el divino rostro, con su corona de espinas, simboliza la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4. — El Santo sudario, o paño sagrado donde quedó estampado el rostro del CRISTO, simboliza precisamente la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5. — Cuando las Santas mujeres limpiaron con el paño sagrado, el rostro del Cristo, quedaron terriblemente sorprendidas, al ver estampado el rostro del Maestro en el sagrado pañ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6. — Con este milagro, el Mártir del Calvario, nos enseñó el sendero de la Cristificación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7. —La Voluntad debe arrodillarse ante la majestad del INTI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8. — La Voluntad sólo debe obedecer al INTI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9. — La Voluntad que obedece a los cuatro cuerpos de pecado, vive prisionera entre las cadenas de la amargu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0. — "Padre mío, si es posible pasa de mí este cáliz, pero no se haga mi voluntad sino la tuy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1. — La Voluntad Humana debe ceñir sobre sus sienes la corona de espin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2. — La Voluntad-Cristo, sólo hace la voluntad del PADRE, así en los cielos como en la tier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3. — La Voluntad-Cristo es rebelde contra las cosas terrenales, porque sólo obedece la Voluntad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4. — CRISTO, no se doblegó ante Pilatos, ni dobló sus rodillas ante Caifás, porque la Voluntad-Cristo sólo se arrodilla ante la Voluntad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5. — La Voluntad-Cristo es heroica, la Voluntad-Cristo sólo se inclina, y sólo se arrodilla ante la Voluntad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6. — La Voluntad-Cristo sólo se arrodilla ante el PADRE. La Voluntad-Cristo es sacrificio y amor filial a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7. — La Voluntad-Cristo es el Hijo, el Cristo-Cósmico, el Mártir del Calvario en nosotros, el Divino rostro estampado en el paño sagr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III</w:t>
      </w:r>
    </w:p>
    <w:p>
      <w:pPr>
        <w:pStyle w:val="Heading2"/>
        <w:rPr>
          <w:sz w:val="24"/>
        </w:rPr>
      </w:pPr>
      <w:r>
        <w:rPr>
          <w:sz w:val="24"/>
        </w:rPr>
        <w:t>PROBIST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Probistmo, es la ciencia que estudia las esencias mentales que encarcelan a la m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Probistmo, es aquella sabiduría interna que nos permite estudiar las cárceles del entendimien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Probistmo, es aquella ciencia pura que nos permite conocer a fondo los errores de las mentes individu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l BUDDHA que está levantando su Quinta Serpiente sobre la vara, debe estudiar a fondo el Probistmo, para conducir sabiamente el tren de la evolución humana sobre el carril espiral de la v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Probistmo, es la ciencia de las "PRUEBAS ESOTÉRICA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Todo BUDDHA, debe estudiar el Probistm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La auto-evidencia y la auto-reflexión Buddhica, permiten llevar a nuestra intuición conceptos de contenido, que se traducen en intuitos divin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Así es como os estáis preparando, hermano mío, para Hierofante de Misterios Mayor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La Mente de los hombres, debe libertarse de toda clase de escuelas, religiones, sectas, partidos políticos, conceptos de patria y de bandera, etc.</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La Mente Humana debe libertarse del miedo y de las apetenci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La Mente Humana, debe libertarse de las ansias de acumulación, de los apegos, de los odios, de los egoísmos, de las violencias, etc.</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La Mente debe libertarse de los procesos del razonamiento, que dividen a la mente entre el batallar de las antítesi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Una Mente dividida por el proceso deprimente de la opción, no puede servir de instrumento al INTI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Hay que cambiar el proceso del razonamiento por la belleza de la comprens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El proceso de la elección conceptual, divide la mente y de allí nace la acción errada y el esfuerzo inúti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El deseo de las apetencias, son trabas para la m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Esas trabas conducen al hombre a toda clase de errores, cuyo resultado es el Karm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El miedo ejerce sobre la Mente el deseo de seguri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El deseo de seguridad, esclaviza a la voluntad, convirtiéndola en una prisionera de auto-barreras defensivas, dentro de las cuales se esconden todas las miserias human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El miedo trae toda clase de complejos de inferiori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El miedo a la muerte, hace que los hombres se armen y que unos con otros se asesine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El hombre que carga revólver al cinto, es un cobarde, es un miedo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El hombre valeroso, no carga armas, porque no le tiene miedo a nadi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El miedo a la vida, el miedo a la muerte, el miedo al hambre, el miedo a la miseria, el miedo al frío y a la desnudez, engendra toda clase de complejos de inferiori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5. — El miedo conduce a los hombres a la violencia, al odio, a la explotación, etc.</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6. — El Probistmo, es la ciencia que permite a los Hierofantes de Misterios Mayores, conocer el grado de evolución alcanzado por cada discípu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7. — Todo BUDDHA debe estudiar a fondo el Probistmo, para conocer a fondo las cárceles del entendimien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8. — La Mente de los hombres, vive de cárcel en cárcel, y cada cárcel es una escuela, una religión, un concepto errado, un prejuicio, un deseo, una opinión, etc.</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9. — La Mente Humana debe aprender a fluir serenamente en forma integral, sin el proceso doloroso de los razonamientos, que la dividen entre el batallar de las antítesi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0. — La Mente debe volverse como un niño, para que pueda servirle de instrumento al INTI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1. — Debemos vivir siempre en el presente, porque la vida es tan solo un instante eter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2. — Debemos de libertarnos de toda clase de preconceptos y dese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3. — Debemos movernos únicamente bajo los impulsos del INTI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4. — Debemos contentarnos con los derechos de CANCHORRI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5. — Los derechos de Canchorrita son: PAN, ABRIGO Y REFUG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6. — En el Planeta VENUS, vive una humanidad muy evoluciona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7. — Los habitantes de VENUS, la Estrella de la Aurora, son verdaderos artist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8. — Cada familia Venusina, construye su bella mansión, su huerto y su jardí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9. — Ese es el orden cósmico; cuando los habitantes de la tierra se sujeten a este orden cósmico, desaparecerán los problemas económicos del mundo para siemp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0. — El ser humano tiene derecho a vivir diferentemente, con dignidad y belleza, porque no es un cerdo, empero, debe contentarse con los derechos de Canchorri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1. — La codicia, la ira y la lujuria, tienen su guarida en la M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2. — La codicia, la ira y la lujuria, conducen las Almas al Avitchi.</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3. — El hombre no es la M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4. — La Mente es tan solo uno de los cuatro cuerpos de pec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5. — Cuando el hombre se identifica con la mente va al abis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6. — La Mente es tan solo el pollino, en el que debemos montar para entrar en la Jerusalén celestial en Domingo de Ram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7. — Hay que manejar la Mente por medi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8. — Cuando la mente nos asedie con representaciones inútiles, hablémosle a la Mente así:</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9. — Mente, retírame esa representación, no te la acepto, tú eres mi esclava y yo soy tu Señ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0. — Cuando la mente nos asedie con reacciones de odio, miedo, cólera, apetencias, codicia, lujuria, etc. hablémosle a la mente así:</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1. — Mente, retírame estas cosas, no te las acepto, yo soy tu amo, yo soy tu Señor y tú debes obedecerme, porque tú eres mi esclava hasta la consumación de los sigl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2. — Ahora necesitamos hombres de THELEMA, hombres de Voluntad, que no se dejen esclavizar por la m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3. — El BUDDHA que está Cristificando su voluntad, debe estudiar a fondo el PROBISTMO, para conocer sabiamente todas las esencias de la Mente, todas las cárceles del entendimien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4. — Así es como el Hierofante de Misterios Mayores puede conducir sabiamente el tren de la evolución huma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IV</w:t>
      </w:r>
    </w:p>
    <w:p>
      <w:pPr>
        <w:pStyle w:val="Heading2"/>
        <w:rPr>
          <w:sz w:val="24"/>
        </w:rPr>
      </w:pPr>
      <w:r>
        <w:rPr>
          <w:sz w:val="24"/>
        </w:rPr>
        <w:t>EL PRIMER CAÑ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Tu quinta Serpiente ha entrado en la primera vértebra Espinal del cuerpo de la voluntad, la primera carta del Taro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Se abre un templo majestuoso con un enorme altar, sobre el cual está extendido un gran paño sagr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Los verdugos te azotan, las multitudes enfurecidas gritan: CRUCIFIXIA, CRUCIFIXIA, CRUCIFIXI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Ahora marcháis, ¡OH, BUDDHA! Con tu cruz a cuestas, rumbo hacia el calvar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Lloran las santas mujeres junto a ti, te apedrean las multitudes, y la Corona de Espinas traspasa tus sienes adoloridas. Perdona a las multitudes y bendícel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n los templos una música deliciosa resuena con sus dulces melodí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La Serpiente del cuerpo de tu Voluntad ya inició su marcha hacia el Calvario, y habéis ganado el primer grado de la Voluntad-Cristo, El Mago del Taro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Nosotros tenemos siete Serpientes Sagradas: dos grupos de a tres, con la coronación sublime de la séptima lengua de FUEGO, que nos une con el UNO, con la LEY, y con 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stas siete Culebras sagradas pertenecen a los siete cuerpos del homb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Cuando nosotros éramos elementales teníamos esas siete Culebras sobre la vara, pero cuando comimos del fruto del Árbol prohibido, las siete culebras bajaron y quedaron encerradas y prisioneras en el centro Coxíge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Ahora el hombre tendrá que ir levantando sus siete culebras sobre la vara, tal como lo hizo Moisés en el desier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Cada culebra se irá levantando en orden sucesiv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La Primera culebra se levanta con la primera Iniciación de Misterios Mayores, la Segunda con la segunda Iniciación, la Tercera con la tercera Iniciación, la Cuarta con la cuarta Iniciación, la Quinta con la quinta Iniciación, la Sexta con la sexta Iniciación, y la Séptima con la séptima Inici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Cada uno de nuestros cuerpos de pecado, debe ser reemplazado por un cuerpo de belle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Con la Culebra del cuerpo Físico elaboramos el cuerpo de la Liberación, hecho del más puro almizcl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Con la Culebra del cuerpo Etérico, elaboramos el SOMA PUCHICON o cuerpo de o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Con la Culebra del cuerpo Astral, formamos el YO-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Con la Culebra del cuerpo Mental, formamos la MENTE-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Así pues, el cuerpo de la Liberación, el Soma Puchicón, el YO-CRISTO, y la Mente-Cristo, reemplazan a los cuerpos físicos, Vital, Astral y Ment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Así pues, el fuego hace nuevas todas las cosas, y el Hombre Celestial reemplaza al Hombre Terre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Las siete Serpientes, se levantan sobre su vara, practicando Magia Sexual con la esposa sacerdotis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Puede haber conexión sexual, pero no debe derramarse ni una gota de seme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El deseo refrenado, hará subir nuestro líquido seminal hacia arriba, hacia la cabeza, y nos convertiremos en Dioses Omnipotentes del Univer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Así es como vamos levantando nuestras siete Serpientes sobre la vara, tal como lo hizo Moisés en el desier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5. — Empero, los solteros y solteras transmutarán su energía sexual, con la música, con la devoción, con la oración y con el amor a Dios y al próji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6. — Los solteros hacen subir cada una de sus siete serpientes con la fuerza del sacrific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7. — La abstención sexual es un tremendo sacrific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8. — Sólo el Sendero de la Castidad y de la Santidad nos llevan a las grandes realizacion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9. — Sólo la Senda de la perfección, el servicio desinteresado en favor de la pobre humanidad doliente, nos llevan a las dichas inefables del NIRVA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0. — Sed puro hermano mío, sed perfecto, sed casto, en pensamiento, palabra y ob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1. — Avanza, ¡OH, BUDDHA! Avanza con tu Cruz a cuestas, hacia el Gólgota del padre. Empezasteis la jornada con la primera carta del TARO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V</w:t>
      </w:r>
    </w:p>
    <w:p>
      <w:pPr>
        <w:pStyle w:val="Heading2"/>
        <w:rPr>
          <w:sz w:val="24"/>
        </w:rPr>
      </w:pPr>
      <w:r>
        <w:rPr>
          <w:sz w:val="24"/>
        </w:rPr>
        <w:t>EL SEGUNDO CAÑ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La Alquimia Sexual, pone en actividad terribles poderes cósmicos, que os dan acceso a cada una de las treinta y tres cámaras sagradas del cuerp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Avanza, ¡OH, BUDDHA! Avanza, los tenebrosos te cierran el paso, véncelos hermano mío, véncelos, con el filo bien templado de tu espa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Resplandece la luz inefable dentro de tu propia habitació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 Deja tus zapatos fuera del recinto, y entra, ¡OH, BUDDHA!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Tu Quinta Culebra ha entrado en la segunda vértebra de la Columna Espinal del cuerpo de la Voluntad. La sacerdotisa del TAROT. La Carta D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Una música inefable resuena deliciosamente en los ámbitos divinos del templ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Hay alegría en el mundo de las causas naturales. Esa es la sabiduría Oculta de la Lámina DOS DEL TAROT.</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l cuerpo de la Voluntad, se está convirtiendo en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l Ego-Manas se está libertando de las cosas materi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La Voluntad-Cristo siempre sabe obedecer a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La Voluntad-Humana debe libertarse de toda clase de limitacion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La Voluntad debe libertarse de toda clase de preconceptos.</w:t>
      </w:r>
    </w:p>
    <w:p>
      <w:pPr>
        <w:pStyle w:val="Normal"/>
        <w:jc w:val="both"/>
        <w:rPr>
          <w:rFonts w:ascii="Courier New" w:hAnsi="Courier New" w:cs="Courier New"/>
          <w:sz w:val="20"/>
        </w:rPr>
      </w:pPr>
      <w:r>
        <w:rPr>
          <w:rFonts w:cs="Courier New" w:ascii="Courier New" w:hAnsi="Courier New"/>
          <w:sz w:val="20"/>
        </w:rPr>
        <w:t>13. — La Voluntad debe libertarse de toda clase de Prejuici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La Voluntad no debe seguir convertida en simples barreras del mie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La Voluntad, no debe ser más sometida a las apetenci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La Voluntad-Humana debe convertirse en Voluntad-Cristo, para comprender la vida en su libre movimien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La Voluntad no debe ser un simple instrumento de mie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La Voluntad no debe seguir esclavizada por los preconceptos amasados con el polvo de los sigl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La Voluntad debe volverse un niñ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El Ego-Manas debe aprender a vivir siempre en el presente, porque la vida es un instante eter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La Voluntad debe libertarse de las cosas terrenales y entregarse totalmente en los brazos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Avanza, ¡OH, BUDDHA!, AVAN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VI</w:t>
      </w:r>
    </w:p>
    <w:p>
      <w:pPr>
        <w:pStyle w:val="Heading1"/>
        <w:rPr>
          <w:rFonts w:ascii="Courier New" w:hAnsi="Courier New" w:cs="Courier New"/>
        </w:rPr>
      </w:pPr>
      <w:r>
        <w:rPr>
          <w:rFonts w:cs="Courier New" w:ascii="Courier New" w:hAnsi="Courier New"/>
        </w:rPr>
        <w:t>LA TERCER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del cuerpo de la Voluntad ha penetrado ahora en la Tercera Cámara Espi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Resuena una trompeta extrañ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Salid ahora, ¡OH, BUDDHA! Salid con tu Gurú.</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Recibe en el templo, hermano mío, la Runa HAGAL, la estrella de seis puntas, el hálito divino de la música sagrada de DI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Resplandece la Estrella Sagrada, con un brillo inefabl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Habéis entrado en el reino de la mús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Deliciosas melodías inefables resuenan en los ámbitos divinos del mundo caus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Sinfonías exquisitas, imposibles de describir con palabras human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Habéis ingresado ahora hermano mío, al Colegio de la Música del mundo Causal, o mund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Un gran profesor de música, dirige ese sagrado Coleg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Este Maestro de la música, os da la bienven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Este profesor es un genio del arte Divino, oficiando en el Templo de la Mús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Su cabello largo y canoso, su rostro que parece un relámpago, revela claramente la majestad de DI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Todos los discípulos de este sagrado colegio de la Música, somos BUDDH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Ahora el viejo profesor estrecha tu mano cariñosamente, y te enseña un saludo secreto, con el que se reconocen los Adep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La Voluntad-Cristo es música inefabl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El mundo de la Voluntad, es el de la Mús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La música da a la voluntad la armonía inefable de los Dioses.</w:t>
      </w:r>
    </w:p>
    <w:p>
      <w:pPr>
        <w:pStyle w:val="Normal"/>
        <w:jc w:val="both"/>
        <w:rPr>
          <w:rFonts w:ascii="Courier New" w:hAnsi="Courier New" w:cs="Courier New"/>
          <w:sz w:val="20"/>
        </w:rPr>
      </w:pPr>
      <w:r>
        <w:rPr>
          <w:rFonts w:cs="Courier New" w:ascii="Courier New" w:hAnsi="Courier New"/>
          <w:sz w:val="20"/>
        </w:rPr>
        <w:t>19. — La música y la voluntad, forman un maridaje de AMOR, imposible de describir con palabras human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La música da a la voluntad el étnico conjunto de la belle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La música da a la voluntad, la armonía del gran diapasón Cósmic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Los actos volitivos de la música, son tan armoniosos y solemnes como el movimiento de las estrellas en el espac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Mientras el Quinto Grado del Poder del Fuego, no haya entrado en la Tercera Cámara Espinal del cuerpo de la Voluntad, los actos volitivos no estarán de acuerdo con las vibrantes armonías de las solemnes sinfonías Cósmic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La Voluntad alejada de la música, es tosca y ruda, como la caricia de la bestia feli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5. — Empero cuando ya el Fuego Sagrado ha penetrado en la Tercera Cámara Espinal del cuerpo de la Voluntad, las acciones volitivas son verdaderas sinfonías vivient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6. — La Voluntad-Cristo tiene la majestad de la tempestad y el amor del lucero de la maña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7. — La música da a la voluntad esa EURITMIA de un APOLO, y esa belleza de la VENUS de Mi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8. — La Voluntad de la Música, es el Phalo de los Dio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9. — Los Maestros de la música, son columnas del templo del Dios viv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0. — La Música engendra acciones tan perfectas como las armonías del diapasón Cósmic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1. — Todo el Universo es el templo de la música…</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32. — Arturo S</w:t>
      </w:r>
      <w:r>
        <w:rPr>
          <w:rFonts w:cs="Courier New" w:ascii="Courier New" w:hAnsi="Courier New"/>
          <w:sz w:val="20"/>
          <w:lang w:val="de-DE"/>
        </w:rPr>
        <w:t>hopenhauer</w:t>
      </w:r>
      <w:r>
        <w:rPr>
          <w:rFonts w:cs="Courier New" w:ascii="Courier New" w:hAnsi="Courier New"/>
          <w:sz w:val="20"/>
        </w:rPr>
        <w:t>, en su libro titulado: «El Mundo como Representación y Voluntad», concibe la Naturaleza como representación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3. — Empero olvidó que la Voluntad es mús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4. — Cada flor viviente, el suspiro de cada ave, y el amor escondido entre el pecho de la Tierra, es la encarnación viviente de la mús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5. — Cada cosa en la Naturaleza tiene su nota clave, y el conjunto de todas esas notas constituyen aquel tono soberbio de la Gran Madre, que resuena entre el espacio ardiente con el Kung Chi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6. — Cuando José tocó la trompeta, cayeron los muros de Jericó, porque dio en la nota clave de esos muros invic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7. — Una palabra suave, apacigua la ira, y las palabras discordantes rompen la armonía del diapasón cósmico y engendran desorden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8. — Las orquestas inefables del Cinturón Zodiacal resuenan en el mundo de la Voluntad, llevándonos hasta las cumbres más sublimes del SHAMADI.</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9. — Los grandes ritmos del fuego producen las danzas de las estrellas en los espacios inconmensurab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0. — La Voluntad de la Música, sostiene el flujo y reflujo de la vida y mueve el péndulo de las existencias infinitas durante todo el MAHAMVANT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1. — El Verbo está encarnado en el Corazón de cada Loto y en la pulsación de toda v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2. — "En el principio era el Verbo, y el Verbo era con Dios, y el Verbo era DI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ste era en el principio con Di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Todas las cosas por él fueron hechas; y sin él nada de lo que es hecho, fue hech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n él estaba la vida, y la vida era la luz de los hombr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Y la luz en las tinieblas resplandece; más las tinieblas no la comprendier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Fue un hombre enviado de Dios, el cual se llamaba Ju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ste vino por testimonio, para que diese testimonio de la lu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No era él la luz, sino para que diese testimonio de la lu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quél era la luz verdadera, que alumbra a todo hombre que viene a este mun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n el mundo estaba, y el mundo fue hecho por él; y el mundo no le conoció".</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 lo suyo vino, y los suyos no le recibier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Mas a todos los que le recibieron, dioles potestad de ser hechos hijos de Dios, a los que creen en su nomb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Los cuales no son engendrados de sangre, ni de voluntad de carne, ni de voluntad de varón, mas de Di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Y aquel Verbo fue hecho carne, y habitó entre nosotros (y vimos su gloria, gloria como el unigénito del Padre), lleno de gracia y de verdad" (Vers. 1 al 14 Cap. 1: SAN JU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3. — La música es Voluntad de DI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4. — La música es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5. — La música clásica engendra Universos, y sostiene Soles durante el gran día Cósmic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6. — Uno se queda arrobado al escuchar composiciones, como las Nueve Sinfonías de BEETHOVE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7. — Uno se queda anonadado cuando se extasía entre las notas de Mozart, de Chopin y de Lisz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8. — Toda acción recta, es música de lu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9. — Toda acción errada, es música fat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0. — La música negativa, como el Mambo, la Guaracha, el Porro, la Cumbia, etc., es música infernal, es música del abismo que sólo origina fornicaciones, adulterios, odios, banqueteos, borracheras, crímenes, etc.</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1. — Con esto probamos que la Voluntad es música, y que toda acción es hija de la mús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2. — Las marchas de guerra, enardecen a los hombres y los llevan a la violenc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3. — Las marchas fúnebres, llenan los ojos de lágrimas, y producen confusión de rostros y amargur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4. — Las palabras humanas son música articulada, a veces dulces y apacibles, como melodías inefables, a veces satánicas y discordantes como notas infern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5. — La palabra articulada es un arma terrible, tanto para el bien como para el m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6. — Cuando la humanidad no había salido del Edén solo parlaba el verbo de la luz, que como un río de oro se deslizaba dulcemente bajo las selvas espesas del So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7. — En ese verbo inefable de los Dioses, parla la Naturaleza entera, entre la profundidad inefable de la mús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8. — El verbo de los Dioses, es música sagra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9. — Ese Verbo divino, tiene su alfabeto Sagrado, y ese Alfabeto Sagrado son las RUNAS Divinas (Véase «ROSA ÍGNEA», por el mismo aut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0. — La Laringe creadora, es el órgano sexual de la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1. — El Verbo de los Dioses pone en existencia a los mund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2. — El Verbo de los Dioses, es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63. — Los Mantrams Sagrados: </w:t>
      </w:r>
      <w:r>
        <w:rPr>
          <w:rFonts w:cs="Courier New" w:ascii="Courier New" w:hAnsi="Courier New"/>
          <w:b/>
          <w:bCs/>
          <w:sz w:val="20"/>
        </w:rPr>
        <w:t>CHIS, CHES, CHOS, CHUS, CHAS</w:t>
      </w:r>
      <w:r>
        <w:rPr>
          <w:rFonts w:cs="Courier New" w:ascii="Courier New" w:hAnsi="Courier New"/>
          <w:sz w:val="20"/>
        </w:rPr>
        <w:t>, desarrollan y desenvuelven totalmente los Chacras del cuerpo Astral.</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64. — </w:t>
      </w:r>
      <w:r>
        <w:rPr>
          <w:rFonts w:cs="Courier New" w:ascii="Courier New" w:hAnsi="Courier New"/>
          <w:b/>
          <w:bCs/>
          <w:sz w:val="20"/>
        </w:rPr>
        <w:t>CHIS</w:t>
      </w:r>
      <w:r>
        <w:rPr>
          <w:rFonts w:cs="Courier New" w:ascii="Courier New" w:hAnsi="Courier New"/>
          <w:sz w:val="20"/>
        </w:rPr>
        <w:t>, para la Clarividencia.</w:t>
      </w:r>
    </w:p>
    <w:p>
      <w:pPr>
        <w:pStyle w:val="Normal"/>
        <w:jc w:val="both"/>
        <w:rPr/>
      </w:pPr>
      <w:r>
        <w:rPr>
          <w:rFonts w:eastAsia="Courier New" w:cs="Courier New" w:ascii="Courier New" w:hAnsi="Courier New"/>
          <w:sz w:val="20"/>
        </w:rPr>
        <w:t xml:space="preserve">      </w:t>
      </w:r>
      <w:r>
        <w:rPr>
          <w:rFonts w:cs="Courier New" w:ascii="Courier New" w:hAnsi="Courier New"/>
          <w:b/>
          <w:bCs/>
          <w:sz w:val="20"/>
        </w:rPr>
        <w:t>CHES,</w:t>
      </w:r>
      <w:r>
        <w:rPr>
          <w:rFonts w:cs="Courier New" w:ascii="Courier New" w:hAnsi="Courier New"/>
          <w:sz w:val="20"/>
        </w:rPr>
        <w:t xml:space="preserve"> para el Oído Oculto.</w:t>
      </w:r>
    </w:p>
    <w:p>
      <w:pPr>
        <w:pStyle w:val="Normal"/>
        <w:jc w:val="both"/>
        <w:rPr/>
      </w:pPr>
      <w:r>
        <w:rPr>
          <w:rFonts w:eastAsia="Courier New" w:cs="Courier New" w:ascii="Courier New" w:hAnsi="Courier New"/>
          <w:sz w:val="20"/>
        </w:rPr>
        <w:t xml:space="preserve">      </w:t>
      </w:r>
      <w:r>
        <w:rPr>
          <w:rFonts w:cs="Courier New" w:ascii="Courier New" w:hAnsi="Courier New"/>
          <w:b/>
          <w:bCs/>
          <w:sz w:val="20"/>
        </w:rPr>
        <w:t>CHOS,</w:t>
      </w:r>
      <w:r>
        <w:rPr>
          <w:rFonts w:cs="Courier New" w:ascii="Courier New" w:hAnsi="Courier New"/>
          <w:sz w:val="20"/>
        </w:rPr>
        <w:t xml:space="preserve"> para el Corazón.</w:t>
      </w:r>
    </w:p>
    <w:p>
      <w:pPr>
        <w:pStyle w:val="Normal"/>
        <w:jc w:val="both"/>
        <w:rPr/>
      </w:pPr>
      <w:r>
        <w:rPr>
          <w:rFonts w:eastAsia="Courier New" w:cs="Courier New" w:ascii="Courier New" w:hAnsi="Courier New"/>
          <w:b/>
          <w:bCs/>
          <w:sz w:val="20"/>
        </w:rPr>
        <w:t xml:space="preserve">      </w:t>
      </w:r>
      <w:r>
        <w:rPr>
          <w:rFonts w:cs="Courier New" w:ascii="Courier New" w:hAnsi="Courier New"/>
          <w:b/>
          <w:bCs/>
          <w:sz w:val="20"/>
        </w:rPr>
        <w:t>CHUS,</w:t>
      </w:r>
      <w:r>
        <w:rPr>
          <w:rFonts w:cs="Courier New" w:ascii="Courier New" w:hAnsi="Courier New"/>
          <w:sz w:val="20"/>
        </w:rPr>
        <w:t xml:space="preserve"> para el Plexo Solar.</w:t>
      </w:r>
    </w:p>
    <w:p>
      <w:pPr>
        <w:pStyle w:val="Normal"/>
        <w:jc w:val="both"/>
        <w:rPr/>
      </w:pPr>
      <w:r>
        <w:rPr>
          <w:rFonts w:eastAsia="Courier New" w:cs="Courier New" w:ascii="Courier New" w:hAnsi="Courier New"/>
          <w:sz w:val="20"/>
        </w:rPr>
        <w:t xml:space="preserve">      </w:t>
      </w:r>
      <w:r>
        <w:rPr>
          <w:rFonts w:cs="Courier New" w:ascii="Courier New" w:hAnsi="Courier New"/>
          <w:b/>
          <w:bCs/>
          <w:sz w:val="20"/>
        </w:rPr>
        <w:t>CHAS,</w:t>
      </w:r>
      <w:r>
        <w:rPr>
          <w:rFonts w:cs="Courier New" w:ascii="Courier New" w:hAnsi="Courier New"/>
          <w:sz w:val="20"/>
        </w:rPr>
        <w:t xml:space="preserve"> para los Chacras Pulmonar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5. — Nuestros discípulos vocalizarán una hora diaria estos Mantrams para que desarrollen los Chacras de su cuerpo Astral, y puedan percibir los mundos inter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6. — Las vocales de estos Mantrams, deben saberse pronunciar para que produzcan su resultado positiv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7. — Hay que vocalizar prolongando el sonido lo más que se pueda.</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68. — Hay que vocalizar la </w:t>
      </w:r>
      <w:r>
        <w:rPr>
          <w:rFonts w:cs="Courier New" w:ascii="Courier New" w:hAnsi="Courier New"/>
          <w:b/>
          <w:bCs/>
          <w:sz w:val="20"/>
        </w:rPr>
        <w:t>S</w:t>
      </w:r>
      <w:r>
        <w:rPr>
          <w:rFonts w:cs="Courier New" w:ascii="Courier New" w:hAnsi="Courier New"/>
          <w:sz w:val="20"/>
        </w:rPr>
        <w:t>, como un sonido sibilante y agudo semejante a aquél que producen los frenos de aire comprimido, un sonido prolongado, un sonido sibila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9. — Esta es la forma de pronunciar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bCs/>
          <w:sz w:val="20"/>
        </w:rPr>
      </w:pPr>
      <w:r>
        <w:rPr>
          <w:rFonts w:cs="Courier New" w:ascii="Courier New" w:hAnsi="Courier New"/>
          <w:b/>
          <w:bCs/>
          <w:sz w:val="20"/>
        </w:rPr>
        <w:t>CHIIIIIIIIIIIIIISSSSSSSSS</w:t>
      </w:r>
    </w:p>
    <w:p>
      <w:pPr>
        <w:pStyle w:val="Heading4"/>
        <w:rPr/>
      </w:pPr>
      <w:r>
        <w:rPr/>
        <w:t>CHEEEEEEEEEEEEEESSSSSSSSS</w:t>
      </w:r>
    </w:p>
    <w:p>
      <w:pPr>
        <w:pStyle w:val="Heading4"/>
        <w:rPr/>
      </w:pPr>
      <w:r>
        <w:rPr/>
        <w:t>CHOOOOOOOOOOOOOOSSSSSSSSS</w:t>
      </w:r>
    </w:p>
    <w:p>
      <w:pPr>
        <w:pStyle w:val="Normal"/>
        <w:jc w:val="both"/>
        <w:rPr>
          <w:rFonts w:ascii="Courier New" w:hAnsi="Courier New" w:cs="Courier New"/>
          <w:b/>
          <w:b/>
          <w:bCs/>
          <w:sz w:val="20"/>
        </w:rPr>
      </w:pPr>
      <w:r>
        <w:rPr>
          <w:rFonts w:cs="Courier New" w:ascii="Courier New" w:hAnsi="Courier New"/>
          <w:b/>
          <w:bCs/>
          <w:sz w:val="20"/>
        </w:rPr>
        <w:t>CHUUUUUUUUUUUUUUSSSSSSSSS</w:t>
      </w:r>
    </w:p>
    <w:p>
      <w:pPr>
        <w:pStyle w:val="Normal"/>
        <w:jc w:val="both"/>
        <w:rPr>
          <w:rFonts w:ascii="Courier New" w:hAnsi="Courier New" w:cs="Courier New"/>
          <w:b/>
          <w:b/>
          <w:bCs/>
          <w:sz w:val="20"/>
        </w:rPr>
      </w:pPr>
      <w:r>
        <w:rPr>
          <w:rFonts w:cs="Courier New" w:ascii="Courier New" w:hAnsi="Courier New"/>
          <w:b/>
          <w:bCs/>
          <w:sz w:val="20"/>
        </w:rPr>
        <w:t>CHAAAAAAAAAAAAAASSSSSSSS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70. — Con esta aclaración queremos decir, que se debe prolongar el sonido de cada uno de los Mantrams: </w:t>
      </w:r>
      <w:r>
        <w:rPr>
          <w:rFonts w:cs="Courier New" w:ascii="Courier New" w:hAnsi="Courier New"/>
          <w:b/>
          <w:bCs/>
          <w:sz w:val="20"/>
        </w:rPr>
        <w:t>CHIS, CHES, CHOS, CHUS, CHA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sz w:val="20"/>
        </w:rPr>
      </w:pPr>
      <w:r>
        <w:rPr>
          <w:rFonts w:cs="Courier New" w:ascii="Courier New" w:hAnsi="Courier New"/>
          <w:sz w:val="20"/>
        </w:rPr>
        <w:t xml:space="preserve">71. — Se entiende que el sonido de estos Mantrams se prolonga alargando el sonido de las vocales y el silbido de la </w:t>
      </w:r>
      <w:r>
        <w:rPr>
          <w:rFonts w:cs="Courier New" w:ascii="Courier New" w:hAnsi="Courier New"/>
          <w:b/>
          <w:bCs/>
          <w:sz w:val="20"/>
        </w:rPr>
        <w:t>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72. — Los poderosísimos Mantrams del gran verbo de la Luz, desarrollan totalmente los Chacras del cuerpo Astral de nuestros discípul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73. — El Verbo de Oro resuena en todo lo cre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74. — El Verbo de Oro es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lang w:val="en-GB"/>
        </w:rPr>
        <w:t xml:space="preserve">75. — Alégrate, ¡OH, BUDDHA! </w:t>
      </w:r>
      <w:r>
        <w:rPr>
          <w:rFonts w:cs="Courier New" w:ascii="Courier New" w:hAnsi="Courier New"/>
          <w:sz w:val="20"/>
        </w:rPr>
        <w:t>Porque ahora entraste en el templo de la Mús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76. — Estudiad con paciencia el arte divino de la Mús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77. — Desde este instante, el profesor de este Colegio Sagrado os enseñará la Música-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78. — La Música-Voluntad, es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79. — La Voluntad-Cristo es el Verb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80. — La Voluntad-Cristo es Mús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81. — CRISTO fue la encarnación del VERB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82. — El Verbo se hizo carne y habitó entre nosotros.</w:t>
      </w:r>
    </w:p>
    <w:p>
      <w:pPr>
        <w:pStyle w:val="Normal"/>
        <w:jc w:val="both"/>
        <w:rPr>
          <w:rFonts w:ascii="Courier New" w:hAnsi="Courier New" w:cs="Courier New"/>
          <w:sz w:val="20"/>
        </w:rPr>
      </w:pPr>
      <w:r>
        <w:rPr>
          <w:rFonts w:cs="Courier New" w:ascii="Courier New" w:hAnsi="Courier New"/>
          <w:sz w:val="20"/>
        </w:rPr>
        <w:t>83. — A los suyos vino, pero los suyos no lo recibier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84. — "Y la Luz en las tinieblas resplandece; más las tinieblas no la comprendier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VII</w:t>
      </w:r>
    </w:p>
    <w:p>
      <w:pPr>
        <w:pStyle w:val="Heading2"/>
        <w:rPr>
          <w:sz w:val="24"/>
        </w:rPr>
      </w:pPr>
      <w:r>
        <w:rPr>
          <w:sz w:val="24"/>
        </w:rPr>
        <w:t>LA TRANSMUT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Hemos entrado ahora en el Arcano 21 del TARO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Si sumamos este número entre sí, nos da la cifra 3, que pertenece al grado tres del cuerp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Esta es la cámara Sagrada del templo de la Mús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La Transmutación del agua en vino dentro de la matriz de nuestro propio laboratorio orgánico, solo es posible dominando el impulso animal por medio de la Voluntad-Mús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Ya sabemos que la Voluntad es la misma música, y es por ello que afirmamos que la Música-Voluntad, nos permite transmutar nuestro semen en energía Críst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Así pues, la Magia Sexual es música inefable, es melodía exquisita, transmutando el semen en el vino de luz del Alquimi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Si tenemos en cuenta que sólo por medio de la fuerza de la Voluntad podemos refrenar el acto sexual para transmutar el agua en vino, entonces llegamos a la conclusión lógica de que la música, es la única que puede abrirnos las secretas cámaras de la Columna Espi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mpero, no debemos establecer ningún abismo entre la música y la Voluntad, porque música y Voluntad son una misma cos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La Alquimia-Sexual, sólo es posible aprendiendo a pulsar la lira de nuestr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Este es el ARCANO VEINTIUNO DEL TAROT. Ese es el grado Tres de la Quinta Serpi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La Música convierte a los hombres en Dioses.</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12. — Aquellos que todavía sean débiles de voluntad, deben cantar diariamente la Runa </w:t>
      </w:r>
      <w:r>
        <w:rPr>
          <w:rFonts w:cs="Courier New" w:ascii="Courier New" w:hAnsi="Courier New"/>
          <w:b/>
          <w:bCs/>
          <w:sz w:val="20"/>
        </w:rPr>
        <w:t>THORN.</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13. — Este ejercicio se realizará poniendo el discípulo su mano derecha sobre la cintura o cadera, y luego vocalizará las sílabas: </w:t>
      </w:r>
      <w:r>
        <w:rPr>
          <w:rFonts w:cs="Courier New" w:ascii="Courier New" w:hAnsi="Courier New"/>
          <w:b/>
          <w:bCs/>
          <w:sz w:val="20"/>
        </w:rPr>
        <w:t>TI—TE—TO—TU—TA</w:t>
      </w:r>
      <w:r>
        <w:rPr>
          <w:rFonts w:cs="Courier New" w:ascii="Courier New" w:hAnsi="Courier New"/>
          <w:sz w:val="20"/>
        </w:rPr>
        <w:t xml:space="preserve">, alargando el sonido de cada vocal. Enseguida vocalizará el Mantram </w:t>
      </w:r>
      <w:r>
        <w:rPr>
          <w:rFonts w:cs="Courier New" w:ascii="Courier New" w:hAnsi="Courier New"/>
          <w:b/>
          <w:bCs/>
          <w:sz w:val="20"/>
        </w:rPr>
        <w:t>THORN</w:t>
      </w:r>
      <w:r>
        <w:rPr>
          <w:rFonts w:cs="Courier New" w:ascii="Courier New" w:hAnsi="Courier New"/>
          <w:sz w:val="20"/>
        </w:rPr>
        <w:t>, así:</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b/>
          <w:bCs/>
          <w:sz w:val="20"/>
        </w:rPr>
        <w:t>Toooooooooooorrrrrrrrrrrnnnnnnnnnnnn.</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sz w:val="20"/>
        </w:rPr>
      </w:pPr>
      <w:r>
        <w:rPr>
          <w:rFonts w:cs="Courier New" w:ascii="Courier New" w:hAnsi="Courier New"/>
          <w:sz w:val="20"/>
        </w:rPr>
        <w:t>14. — Con esta indicación, queremos afirmar que se debe alargar el sonido de cada letra.</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15. — Sabemos que la Magia-Sexual es muy ardua y muy difícil para los hombres de voluntad débil, y por ello recomendamos a nuestros discípulos practicar primero los ejercicios de la Runa </w:t>
      </w:r>
      <w:r>
        <w:rPr>
          <w:rFonts w:cs="Courier New" w:ascii="Courier New" w:hAnsi="Courier New"/>
          <w:b/>
          <w:bCs/>
          <w:sz w:val="20"/>
        </w:rPr>
        <w:t>THORN</w:t>
      </w:r>
      <w:r>
        <w:rPr>
          <w:rFonts w:cs="Courier New" w:ascii="Courier New" w:hAnsi="Courier New"/>
          <w:sz w:val="20"/>
        </w:rPr>
        <w:t>, para adquirir la fuerza de Voluntad que les permita manipular con heroísmo la Magia Sexu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La Música-Voluntad, actúa sobre nuestra agua (semen), transmutándola en energía Crística, es decir en el vino de Luz del Alquimista.</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17. — La Runa </w:t>
      </w:r>
      <w:r>
        <w:rPr>
          <w:rFonts w:cs="Courier New" w:ascii="Courier New" w:hAnsi="Courier New"/>
          <w:b/>
          <w:bCs/>
          <w:sz w:val="20"/>
        </w:rPr>
        <w:t>THORN</w:t>
      </w:r>
      <w:r>
        <w:rPr>
          <w:rFonts w:cs="Courier New" w:ascii="Courier New" w:hAnsi="Courier New"/>
          <w:sz w:val="20"/>
        </w:rPr>
        <w:t>, es SOLAR, y está gobernada por el Signo Zodiacal de LIB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Ya sabemos que el signo Zodiacal de LIBRA gobierna los Riñon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En nuestros Riñones existen dos Chacras que registran nuestro grado de Castidad, o nuestro grado de fornicación anim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Por ello es que la BIBLIA dice lo siguiente:</w:t>
      </w:r>
    </w:p>
    <w:p>
      <w:pPr>
        <w:pStyle w:val="Normal"/>
        <w:jc w:val="both"/>
        <w:rPr>
          <w:rFonts w:ascii="Courier New" w:hAnsi="Courier New" w:cs="Courier New"/>
          <w:sz w:val="20"/>
        </w:rPr>
      </w:pPr>
      <w:r>
        <w:rPr>
          <w:rFonts w:cs="Courier New" w:ascii="Courier New" w:hAnsi="Courier New"/>
          <w:sz w:val="20"/>
        </w:rPr>
        <w:t>21. — "Mas tengo unas pocas cosas contra ti porque permites aquella mujer Jezabel (que se dice profetisa) enseñar, y engañar a mis siervos, a fornicar, y a comer cosas ofrecidas a los ídol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Y le he dado tiempo para que se arrepienta de la fornicación; y no se ha arrepenti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He aquí, yo la echo en cama, y a los que adulteran con ella, en muy grande tribulación, si no se arrepintieren de sus obr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Y mataré a sus hijos con la muerte; y todas las iglesias sabrán que yo soy el que escudriñó los riñones y los corazones; y daré a cada uno de vosotros según sus obras". (Vers. 20 a 23, Cap. 2; APOCALIPSI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El Clarividente puede observar en los Chacras de los Riñones, un color rojo sucio en el fornicario, y un color blanco inmaculado en el Ca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El Color de la Runa THORN, es anaranjado, verde y amarillo. La piedra preciosa de esta RUNA es el CARNEOL, y el metal es el O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La Música-Voluntad, es el Sagrado Arcano de la TRANSMUT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5. — La Música, nos permite transmutar el agua en vi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6. — La Cámara tres de nuestra quinta Serpiente es el templo inefable de la Mús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VIII</w:t>
      </w:r>
    </w:p>
    <w:p>
      <w:pPr>
        <w:pStyle w:val="Heading2"/>
        <w:rPr>
          <w:sz w:val="24"/>
        </w:rPr>
      </w:pPr>
      <w:r>
        <w:rPr>
          <w:sz w:val="24"/>
        </w:rPr>
        <w:t>LA CUART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Una orquesta deliciosa resuena en el mundo de las causas natur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ntra al templo, ¡OH, BUDDHA!, Para que recibas tu simbólico escud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3. — El Fuego Sagrado de tu Quinta Serpiente ha entrado en la Cuarta Cámara de tu cuerpo de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Iza tu bandera, Emperador venced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Asiste a la cena de luz,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l Arcano Cuarto, es el EMPERADOR del TAROT, y es justo de que recibas tu escudo, y que ices tu bandera, para que imperes en el mund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sta es la bandera de la virge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sta es la bandera de la Diosa Naturaleza, ISIS, ADONÍA, ASTAR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Uno es el PADRE, Dos la MADRE, Tres el HIJO, y Cuatro la FAMIL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La bandera de la gran Diosa, es el símbolo de la familia Universal, es el símbolo de lo cre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El valor numérico del signo OLIN de los Aztecas es cuat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Ahora resúmase en ti mismo, ¡OH, BUDDHA!, Las cuatro características de la Esfing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Tienes la inteligencia de los Dioses, la intrepidez del león, la tenacidad del buey y las alas majestuosas del Espíritu.</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IX</w:t>
      </w:r>
    </w:p>
    <w:p>
      <w:pPr>
        <w:pStyle w:val="Heading2"/>
        <w:rPr>
          <w:sz w:val="24"/>
        </w:rPr>
      </w:pPr>
      <w:r>
        <w:rPr>
          <w:sz w:val="24"/>
        </w:rPr>
        <w:t>VOLUNTAD Y DESE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Voluntad y deseo son los dos polos de una misma cos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La Voluntad es positiva, y el deseo es negativ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Muchos confunden la Voluntad con el deseo, y el deseo con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mpero, la Voluntad y el deseo son los dos polos, positivo y negativo del homb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Ahora tú, ¡OH, BUDDHA! Debes cambiar la sensación-deseo por la sensación-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Hace mucho tiempo abandonaste el deseo, pero ahora debes olvidar hasta el conocimiento mismo del dese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Antes practicabas tu rito de Magia Sexual con el incentivo ardiente del dese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Ahora, ¡OH, BUDDHA! Debes practicar tu rito de Magia Sexual sin el incentivo ardiente del dese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Antes dominabas el deseo por medio de la voluntad, y ahora el deseo en ti no tiene derecho a existi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No solamente hay que abandonar el deseo, sino que además hay que acabar con la provocación del dese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El deseo-provocación, debe transformarse en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Los discípulos, sólo pueden practicar Magia Sexual sin el ardiente incentivo del dese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Pero tú, ¡OH, BUDDHA!, Sólo puedes practicar tu culto de Magia-Sexual con la Voluntad-Sensación, que es la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El cuerpo de la Voluntad, también tiene sus sensaciones propias, que nada tiene que ver con las sensaciones del cuerpo de dese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La Sensación-Voluntad, es Sensación-Espíritu, es Sensación-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La sensación del cuerpo de la Voluntad, nada tiene que ver con la sensación de los cuatro cuerpos de pec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La sensación del cuerpo de la Voluntad es Sensación-Espíritu.</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La sensación del cuerpo de la Voluntad, es Sensación-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La Sensación-Espíritu es plenitud, es Luz, es Divini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La Voluntad-Sensación es positiva, el Deseo-Sensación es negativ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El BUDDHA sólo practica su Rito de Magia Sexual, con la Voluntad-Cristo, y no con el dese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La mujer es nuestra Sacerdotisa, con la cual transmutamos el agua en vino, y levantamos nuestras siete Serpientes sobre la vara, tal como lo hizo Moisés en el desier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La mujer es la puerta de entrada al EDÉN, la mujer es el pensamiento más bello del Cread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La Magia Sexual nos lleva a las grandes realizaciones Cósmic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w:t>
      </w:r>
    </w:p>
    <w:p>
      <w:pPr>
        <w:pStyle w:val="Heading2"/>
        <w:rPr>
          <w:sz w:val="24"/>
        </w:rPr>
      </w:pPr>
      <w:r>
        <w:rPr>
          <w:sz w:val="24"/>
        </w:rPr>
        <w:t>ASPECTOS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La Voluntad humana reviste los más variados aspec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Ahora deberás entender, ¡OH, BUDDHA!, Los variados aspectos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Las altas esferas del mundo social están llenas de fornicación e inmundici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Viste, ¡OH, BUDDHA! Ese juego de Damas en el mundo de la aristocracia?</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Dentro de cada aposento, una pareja de fornicarios, y al pie de cada puerta una dama juguetona impidiendo la salida de la parej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Ahora comprenderéis, hermano mío, como jugando con la voluntad nos convertimos en carceleros de las voluntades ajena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7. — Ahora comprenderéis, hermano mío, como los juegos sociales de la aristocracia sirven para esclavizar las almas dentro de las cárceles inmundas de la fornicación y del adulter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Ya veis hermano mío, como jugando con juegos sociales se pueden esclavizar las alm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Ahora comprenderéis, ¡OH, BUDDHA! El terrible poder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La Voluntad es un poder explosivo, con el que no se puede juga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Jugando una dama hace caer a otra, y se convierte en su carcele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Jugando juegos sociales de salón, adulteran las señor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Los juegos sociales de las altas esferas sociales son pura y legítima magia neg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Con juegos sociales las almas seducen a las almas, quitándoles su liber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La Voluntad es un poder muy peligroso, con el que no se puede juga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Ya viste, ¡OH, BUDDHA!, Lo que es la provoc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Habéis vencido sutiles tentacion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Ya habéis entendido, hermano mío, lo que es el buen us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Ya habéis comprendido que debéis respetar la voluntad ajena, y el libre albedrío de los demá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Ya habéis aprendido a no coaccionar las voluntades ajen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Enormes multitudes te siguen, ¡OH, BUDDHA!, Pero tú debes respetar las voluntades human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Debes ser servidor de la humanidad doliente, pero no un esclavizador de voluntades ajen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Hay que respetar el libre albedrío de los demás, para convertir la voluntad humana en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I</w:t>
      </w:r>
    </w:p>
    <w:p>
      <w:pPr>
        <w:pStyle w:val="Heading1"/>
        <w:rPr>
          <w:rFonts w:ascii="Courier New" w:hAnsi="Courier New" w:cs="Courier New"/>
        </w:rPr>
      </w:pPr>
      <w:r>
        <w:rPr>
          <w:rFonts w:cs="Courier New" w:ascii="Courier New" w:hAnsi="Courier New"/>
        </w:rPr>
        <w:t>LA QUINT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ntrad al Templo de la música, ¡OH, BUDDHA!, Para que recibas tus leccion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Brilla el Sol del Padre con todo su esplend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Vuela una avecilla dulcemente, cantando entre el bosqu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Sube tu quinta Serpiente a la quinta Vértebra Espinal del cuerpo de tu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ntra en tu quinta Cámara, para celebrar tu fie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 — Ya habéis aprendido a respetar la voluntad ajena. Esta es la carta V del TAROT: (EL JERARCA)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Ya habéis dominado el defecto de los celos, porque aprendiste, ¡OH, BUDDHA! a respetar la voluntad aje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Habéis aprendido a respetar la Voluntad de tus familiares, y la voluntad de todo ser vivi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Ahora comprenderéis, hermano mío, lo que es respetar el libre albedrío de los demá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10. — El FUEGO va purificando poco a poco, el cuerpo Causal o cuerpo de la Voluntad.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Es imposible purificar el cuerpo físico, o los cuerpos Vital, Astral, Mental, Causal, o nuestros vehículos Buddhico y Atmico, sin el poder maravilloso del Fue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Aquellos que aguardan purificar primero la Mente, para luego comenzar a practicar Magia Sexual, se parecen al basurero idiótico que quiere purificar el muladar sin encender el Fue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Con el Fuego quemamos las escorias, y purificamos nuestros vehículos inter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Empero el Fuego sólo se enciende practicando Magia Sexu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INRI (Ignis Natura Renovatur Integram) El Fuego renueva incesantemente la Naturale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II</w:t>
      </w:r>
    </w:p>
    <w:p>
      <w:pPr>
        <w:pStyle w:val="Heading2"/>
        <w:rPr>
          <w:sz w:val="24"/>
        </w:rPr>
      </w:pPr>
      <w:r>
        <w:rPr>
          <w:sz w:val="24"/>
        </w:rPr>
        <w:t>LA SEXT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Tu Fuego Sagrado ha llegado a la Sexta Cámara de la Columna Espinal del cuerp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Terribles poderes cósmicos inundan tu S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Observa, ¡OH, BUDDHA! A esa dama inefable que tras la reja te contempl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s la bella ELENA... por la cual lucharon los héroes de la vieja TROY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Por ella pelearon los más ilustres guerreros de la antigua Hélad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s la bella ELENA por la cual peleó AQUILES, el ilustre guerrero, al pie de los muros de TROY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s tu Buddhi, tu Alma de Diamante, compenetrada en la Mente-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ntra al templo, Hermano mío, para celebrar la boda nupcial con la BELLA ELE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Una marcha nupcial resuena en los ámbitos del templo: esta es la carta VI del TAROT: (EL ENAMOR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Ahora te desposas, ¡OH, BUDDHA!, con la BELLA ELE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La BELLA ELENA, es tu Conciencia Superlativa engendrada por tu DIOS divino en las tenebrosas aguas del espac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ATMAN-BUDDHI, es el Maestro Inter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Ahora, ¡OH, BUDDHA!, te habéis elevado en Espíritu y en Verdad hasta la BELLA ELE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Yo le digo a mis ARHAT que el EGO-MANAS debe elevarse hasta el ATMAN-BUDDHI, para fusionarse con é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Yo les digo a mis ARHAT que cuando la Voluntad Humana se fusiona con el Maestro Interno se hace Omnipot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Yo les digo a mis ARHAT, que cuando el EGO-MANAS se fusiona con el ATMAN-BUDDHI, se carga de todos los poderes inefables del INTIMO y se hace Omnipot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Yo les digo a mis ARHAT, que la Quinta Iniciación de Misterios Mayores es la Primera Iniciación del NIRVA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Yo les digo a mis ARHAT, que la Quinta Serpiente, es la Tercera Serpiente cuando contamos empezando por ATMAN, y terminando con STULA SARIRA (EL CUERPO FÍSIC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Yo les digo a mis ARHAT, que en cada BUDDHA hay siete BUDDH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Yo les digo a mis ARHAT, que nuestra divina TRÍADA ETERNAL, es Padre, Madre, Hijos, Esposa, Hermanos, buscándose a sí misma, y realizándose a sí mism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Yo le digo a mis ARHAT, que todo BUDDHA tiene su BODHISATTV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Yo le digo a mis ARHAT, que el BODHISATTVA es el Alma Humana con los Extractos anímicos de los cuatro cuerpos de pec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Yo le digo a mis ARHAT, que del cuerpo Físico sacamos el cuerpo de la Liber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Yo le digo a mis ARHAT, que del cuerpo Etérico, sacamos el cuerpo de O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5. — Yo le digo a mis ARHAT, que del cuerpo Astral sacamos Alma Cristo: El Cristo Interno es el Glorian. El resplandeciente dragón de Sabidurí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6. — Yo le digo a mis ARHAT, que del cuerpo Mental sacamos la Mente 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7. — Así es como el Cuaternario inferior viene a reforzar a la divina TRÍADA ETER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8. — Mediante la relación sexual nos desposamos con la BELLA ELE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9. — Toda esta labor, es un trabajo de Alquimia Sexu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0. — La Magia Sexual nos convierte en Dio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1. — El INTIMO es el Hijo del YO-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2. — El YO-Cristo es el Glorian de cada Homb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3. — El Glorian es una Chispa desprendida del Sol Centr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4. — El Sol Central es el Gran Alien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5. — El Gran Aliento es el Ejército de la Vo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6. — El Ejército de la Voz son los Seres divi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7. — Los Seres Divinos son EL CRISTO CÓSMICO, EL LOGOS SOLAR, LA PALAB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III</w:t>
      </w:r>
    </w:p>
    <w:p>
      <w:pPr>
        <w:pStyle w:val="Heading2"/>
        <w:rPr>
          <w:sz w:val="24"/>
        </w:rPr>
      </w:pPr>
      <w:r>
        <w:rPr>
          <w:sz w:val="24"/>
        </w:rPr>
        <w:t>CÁMARA SIE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Recordad, ¡OH, BUDDHA!, Aquellos actos violentos de vuestras pasadas vid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Ahora habéis visto lo que es el uso negativ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La violencia, es el uso negativ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Los celos vienen de los bajos mundos de la razón y del dese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l Hombre Celoso, esclaviza a su mujer y hace mal us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Nadie debe esclavizar a nadi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Nadie debe ejercer coacción sobre la Voluntad de nadi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Hay que respetar el libre albedrío de los demá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mpero la mujer debe cumplir fielmente con sus deberes de hogar, no por coacción de la Voluntad de su marido, sino por Fe en el Señ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La mujer que abuse de su libertad, y que asista a banqueteos, borracheras, clubes sociales, etc., cae en la magia neg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El marido debe cuidar a su mujer como vaso frágil, pero respetando el libre albedrío de ella, para no ejercer coacción sobre la Voluntad de ell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Casadas, estad sujetas a vuestros maridos como conviene en el Señ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Maridos, amad a vuestras mujeres, y no seáis desapacibles con ellas" (Vers.18 y 19 Cap. 3:Colosen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El Fuego ha entrado en la Cámara siete del cuerpo de tu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Esta Cámara está simbolizada por la carta siete del TAROT: EL CARRO DE GUER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Entra en tu Cámara para celebrar la fiesta, ¡OH, BUDDHA!</w:t>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bCs/>
          <w:sz w:val="20"/>
        </w:rPr>
      </w:pPr>
      <w:r>
        <w:rPr>
          <w:rFonts w:cs="Courier New" w:ascii="Courier New" w:hAnsi="Courier New"/>
          <w:b/>
          <w:bCs/>
          <w:sz w:val="20"/>
        </w:rPr>
      </w:r>
    </w:p>
    <w:p>
      <w:pPr>
        <w:pStyle w:val="Heading3"/>
        <w:rPr>
          <w:sz w:val="24"/>
        </w:rPr>
      </w:pPr>
      <w:r>
        <w:rPr>
          <w:sz w:val="24"/>
        </w:rPr>
        <w:t>CAPITULO XIV</w:t>
      </w:r>
    </w:p>
    <w:p>
      <w:pPr>
        <w:pStyle w:val="Heading1"/>
        <w:rPr>
          <w:rFonts w:ascii="Courier New" w:hAnsi="Courier New" w:cs="Courier New"/>
        </w:rPr>
      </w:pPr>
      <w:r>
        <w:rPr>
          <w:rFonts w:cs="Courier New" w:ascii="Courier New" w:hAnsi="Courier New"/>
        </w:rPr>
        <w:t>CÁMARA OCH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Habéis entrado, ¡OH, BUDDHA!, en la Cámara ocho de la Columna Espinal del cuerp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te es el Arcano ocho del TAROT: LA JUSTIC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Hay que saber perdonar a nuestros acusador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Hay que saber perdonar a aquellos que nos traicion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Hay que someterse pacientemente a la Ley y a la Justic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La Prueba de Justicia es terrible, y muy pocos son los que la pas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Aquel que proteste ante sus jueces y acusadores, fracasa en la prueba de Justic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Aquellos que se desesperen ante sus jueces y acusadores, fracasan en la prueba de Justic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Hay que permanecer indiferentes ante la alabanza y el vituperio, ante el triunfo y la derro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Yo no soy más porque me alaben, ni menos porque me vituperen, porque yo siempre soy lo que soy". (Kempi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EL FUEGO ha entrado en tu Cámara OCH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Entra, ¡OH, BUDDHA!, en esta Cámara para celebrar tu fie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EL FUEGO va Cristificando completamente tu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La Voluntad Humana se va convirtiendo en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V</w:t>
      </w:r>
    </w:p>
    <w:p>
      <w:pPr>
        <w:pStyle w:val="Heading2"/>
        <w:rPr>
          <w:sz w:val="24"/>
        </w:rPr>
      </w:pPr>
      <w:r>
        <w:rPr>
          <w:sz w:val="24"/>
        </w:rPr>
        <w:t>CÁMARA NUEV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Ahora estáis pasando, ¡ OH, BUDDHA! Por un período de sole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La Cámara Nueve es la Carta Nueve del TAROT: EL Ermitañ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Yo soy solo, yo soy Dios, y donde yo estoy hay DIO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Realmente es difícil la entrada en est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Pero tú debéis tener tenacidad y decisión, ¡OH, BUDDHA!, que con paciencia abriréis es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l número 9 es el número de la INICI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l número 9 es medida de homb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Realmente nosotros somos uno y somos na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Realmente sólo hay un Ser que se expresa como much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Todos estamos dentro de todos, y somos uno solo dentro de la Eterni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Las chispas se desprenden de las llamas, para realizarse como Maestros, y regresar a las llamas, y las llamas están dentro de las llamas entre las profundidades de ATMAN, el Innominado, el Espíritu Universal de vida, que se expresa como muchos, EL VERB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Yo soy sólo, yo soy Dios, y donde yo estoy hay Dio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Cada ser humano es en el fondo una estrell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Dentro de cada ser humano existe una chispa divinal desprendida de una llama inefable. Esa llama ES EL YO-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Antes que la chispa se desprendiera de la llama, era la llama mism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VI</w:t>
      </w:r>
    </w:p>
    <w:p>
      <w:pPr>
        <w:pStyle w:val="Heading2"/>
        <w:rPr>
          <w:sz w:val="24"/>
        </w:rPr>
      </w:pPr>
      <w:r>
        <w:rPr>
          <w:sz w:val="24"/>
        </w:rPr>
        <w:t>CÁMARA DIE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Sabes, ¡OH, BUDDHA!, lo que es el dolor de perder lo más am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Sabes tu, ¡OH, BUDDHA!, lo que es perder aquello que más querem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La rueda de la fortuna gira incesantemente, y nosotros prendidos a la rueda damos muchas vuelt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sta es la carta diez del TAROT: LA RETRIBU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Veis, ¡OH, BUDDHA!, ese gigantesco precipic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Veis esas rocas inexpugnables, y ese abismo aterrad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l Maestro se sostiene al borde de un abismo, y la rueda de la fortuna da muchas vueltas; el humilde será ensalzado y el ensalzado será humill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Padre Mío, no me dejes caer en el abismo, no me dejes salir de la LU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Se abre una Cámara, entra hermano mío al templo incrustado entre las rocas vivas de este horrible precipic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La puerta del templo se va abriendo lentamente, produciéndose un sonido profundo y misterioso, entra, ¡OH, BUDDHA!, entra a tu cámara para celebrar esta fiesta delicios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Ya veis, ¡OH, BUDDHA!, el terrible precipic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El Maestro se sostiene siempre en el borde de un abismo, y hasta los mismos ángeles pueden caers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Ya veis, ¡OH, BUDDHA!, lo que es la Alquimia Sexual, tu Quinta Serpiente va subiendo por la fina Médula de tu cuerpo Causal, conforme practicáis Magia Sexual intensamente con la MUJ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Adelante, ¡OH, BUDDHA!, Adelante y no desmay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VII</w:t>
      </w:r>
    </w:p>
    <w:p>
      <w:pPr>
        <w:pStyle w:val="Heading2"/>
        <w:rPr>
          <w:sz w:val="24"/>
        </w:rPr>
      </w:pPr>
      <w:r>
        <w:rPr>
          <w:sz w:val="24"/>
        </w:rPr>
        <w:t>CÁMARA ONC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en la Cámara Once de la Columna Espinal de tu cuerpo de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Tres fichas blancas de forma redonda caen al sue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Tres es el número de la Madre Celeste. Once es también el número de la Madre Celes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l Arcano Once del Tarot, simboliza la persuas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sta lámina está representada por una figura Hierática femenina, abriendo con sus manos delicadas las fauces terribles de un Le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Ahora comprenderás, ¡OH, BUDDHA!, lo que es la fuerza de la persuas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ntra al templo, hermano mío para celebrar la fie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Una música deliciosa resuena con sus dulces melodías en el coral eterno del infini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No seas tirano, os advierte un gran Hierofa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Ahora comprenderéis que la Voluntad-Cristo no tiraniza a nadi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La Voluntad-Cristo es música deliciosa, que se impone con la fuerza inefable de la persuas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La Voluntad-Cristo, no es tiraní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La Voluntad-Cristo es la fuerza de la persuasión consciente entre las deliciosas sinfonías del Fuego Univers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Recibe tu alhaja en el dedo de Mercurio, y acuérdate, ¡OH, HERMANO! de la fuerza terrible de la persuas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VIII</w:t>
      </w:r>
    </w:p>
    <w:p>
      <w:pPr>
        <w:pStyle w:val="Heading2"/>
        <w:rPr>
          <w:sz w:val="24"/>
        </w:rPr>
      </w:pPr>
      <w:r>
        <w:rPr>
          <w:sz w:val="24"/>
        </w:rPr>
        <w:t>CÁMARA DOC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ha entrado en la Cámara doce de la Columna Espinal.</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ta Cámara representa el Apostolado del TAROT: EL SACRIFIC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El Apóstol pende de una cuerda, sobre la profundidad del Abis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l Maestro está colgado por los pies, sacrificado por la humani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La Voluntad-Cristo es sacrificio. La Voluntad-Cristo es Apostol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l Arcano doce, es sacrific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Las Iniciaciones son pagos que le hacen al hombre cuando se le debe al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Al que nada se le debe, nada se le pag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Los poderes internos se le confieren al hombre para pagarle lo que se le deb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Al que trabaja en la Gran Obra del Padre, se le paga lo que se le deb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Todo sacrificio en la Gran Obra, representa una deuda, que las Jerarquías tienen que pagarle al Apósto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El Padre siempre le paga a sus hij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A los BUDDHAS se les paga su trabaj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Toda Iniciación en el NIRVANA, son pagos que se le hacen a los BUDDH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Un jardín delicioso resplandece en los mundos de la LUZ, entra al Templo, ¡OH, BUDDHA!, para celebrar la fiesta, en la Cámara doce de la Columna Espinal del cuerpo de tu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2"/>
        <w:rPr>
          <w:sz w:val="24"/>
        </w:rPr>
      </w:pPr>
      <w:r>
        <w:rPr>
          <w:sz w:val="24"/>
        </w:rPr>
        <w:t>CAPITULO XIX</w:t>
      </w:r>
    </w:p>
    <w:p>
      <w:pPr>
        <w:pStyle w:val="Heading1"/>
        <w:rPr>
          <w:rFonts w:ascii="Courier New" w:hAnsi="Courier New" w:cs="Courier New"/>
        </w:rPr>
      </w:pPr>
      <w:r>
        <w:rPr>
          <w:rFonts w:cs="Courier New" w:ascii="Courier New" w:hAnsi="Courier New"/>
        </w:rPr>
        <w:t>CÁMARA TREC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en la Cámara trece de la Columna Espinal del cuerpo de tu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l Arcano trece del Tarot es la Muerte, y es la Eterni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Hay que morir para vivir, hay que perderlo todo, para ganarlo to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Hay que morir para el mundo, para vivir para 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Un ave de oro vuela en los espacios infini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Hay relámpagos y poderes terrib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Se te entregan, ¡OH, BUDDHA!, Terribles poderes divi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Ahora sois podero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l imperio del poder, la omnipotencia de la divinidad, brilla aterradoramente entre relámpag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Entra al Templo, ¡OH, BUDDHA! para celebrar la fie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w:t>
      </w:r>
    </w:p>
    <w:p>
      <w:pPr>
        <w:pStyle w:val="Heading2"/>
        <w:rPr>
          <w:sz w:val="24"/>
        </w:rPr>
      </w:pPr>
      <w:r>
        <w:rPr>
          <w:sz w:val="24"/>
        </w:rPr>
        <w:t>CÁMARA CATORC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en el Cañón Catorce de la Columna Espinal de tu cuerpo Caus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 el Arcano de la Temperancia, el Arcano 14 del Taro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La Castidad, la Templan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ntra al templo, Hermano Mío, para celebrar tu fiesta Cósm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Ahora cantas a dúo, con otro Hermano, ante el Altar de Di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Comprended, hermano mío, el símbolo sagrado de todo e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Una música deliciosa resuena en los ámbitos divinos, con sus más inefables melodí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Formad la cadena en el templo, hermano de mi alm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Luchad con paso firme y decidido por tu camino ardi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I</w:t>
      </w:r>
    </w:p>
    <w:p>
      <w:pPr>
        <w:pStyle w:val="Heading2"/>
        <w:rPr>
          <w:sz w:val="24"/>
        </w:rPr>
      </w:pPr>
      <w:r>
        <w:rPr>
          <w:sz w:val="24"/>
        </w:rPr>
        <w:t>CÁMARA QUINC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Tu Quinta Culebra ha entrado en la Cámara Quince del cuerpo de tu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te es el Arcano Quince del Tarot: Tifón Bafome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Esta es la lámina de LA PAS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Terrible lucha contra las tentaciones tuvisteis que soportar, ¡OH, BUDDHA!, pero salisteis victorio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No adulterasteis, no fornicasteis, y salisteis triunfa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No os dejasteis llevar de la i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No te inclinasteis ante la Pasión Car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res un Victorio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scucha ahora, hermano mío, esos roncos instrumentos dando la nota más baja que corresponde al Bafometo, entra hermano mío, entra al templo, para que recibas tu primera fiesta del Bafometo, y luego vuelvas a entrar hermano mío, para que recibas la segunda fiesta, con la nota más al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El Bafometo da la nota más baja, y da la nota más al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Dos fiestas tiene el Bafome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El BAFOMETO es un misterio de ALQUIM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Hay que robarle el fuego al Diablo, hay que extraer el perfume de la rosa, del barro de la tierra. (Véase: «Tratado de Alquimia Sexual», por el mismo aut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El cuerpo de tu Voluntad se va Cristificando poco a poco con el fue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Tu Voluntad Humana se va convirtiendo en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Recibe tu pequeña espada en el pech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Este pequeño prendedor con figura de espada representa el grado de Tifón Bafome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En el Cementerio está la tumba donde fue sepultado el cuerpo de tus pasiones anim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Así es como el cuerpo de la Voluntad se vuelve podero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Así es como el cuerpo de la Voluntad se Cristif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Así es como el EGO-MANAS se va convirtiendo en Fue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El Fuego todo lo transforma, el fuego todo lo purif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El Misterio del Bafometo es Alquimia Sexu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II</w:t>
      </w:r>
    </w:p>
    <w:p>
      <w:pPr>
        <w:pStyle w:val="Heading2"/>
        <w:rPr>
          <w:sz w:val="24"/>
        </w:rPr>
      </w:pPr>
      <w:r>
        <w:rPr>
          <w:sz w:val="24"/>
        </w:rPr>
        <w:t>CÁMARA DIECISÉI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Tu Quinta Serpiente ha entrado en la Cámara dieciséi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ta Cámara es la Torre fulminada del Taro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Viste los sutiles peligros que los tenebrosos ponían a tu pa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Ya viste hermano mío, Adeptos de la mano izquierda que sutilmente quisieron fulminar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Te decían astutamente los hermanos de la sombra, que tú ya no eras un Adepto, que habíais interrumpido tu progreso lumino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Y esos magos de la sombra te asediaban con estas sutiles palabras para fulminarte en el Arcano Dieciséi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ntraste en tinieblas espesas para arrancarles la Luz, y al fin de tantas luchas y tantos esfuerzos entraste en la Cámara Dieciséi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ntra al templo, hermano mío, para celebrar la fie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Acércate al Altar donde brillan dos floreros con grandes rosas roj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Una música exquisita y deliciosa resuena entre los ámbitos divi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Exquisitas sinfonías celebran tu victor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Tu torre no pudo ser fulminada por los tenebros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Ella se yergue majestuosa, y sus muros invictos desafían los huracanes del abis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III</w:t>
      </w:r>
    </w:p>
    <w:p>
      <w:pPr>
        <w:pStyle w:val="Heading2"/>
        <w:rPr>
          <w:sz w:val="24"/>
        </w:rPr>
      </w:pPr>
      <w:r>
        <w:rPr>
          <w:sz w:val="24"/>
        </w:rPr>
        <w:t>CÁMARA DIECISIE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Resuena una corneta en todos los vastos horizontes del espac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Brilla la estrella de la esperan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Tu Quinta Serpiente ha entrado en la Cámara Diecisiete de tu Columna Espi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ste es el Arcano 17 del Taro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Una música inefable resuena en los ámbitos divi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Hay fiestas en todos los templos, hay alegría, y brilla la estrella de la Esperan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Avanza hermano mío, avanza y no desmay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IV</w:t>
      </w:r>
    </w:p>
    <w:p>
      <w:pPr>
        <w:pStyle w:val="Heading2"/>
        <w:rPr>
          <w:sz w:val="24"/>
        </w:rPr>
      </w:pPr>
      <w:r>
        <w:rPr>
          <w:sz w:val="24"/>
        </w:rPr>
        <w:t>CÁMARA DIECIOCH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Tu Fuego Sagrado ha entrado en la Cámara Dieciocho de tu Columna Espi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ta es la Carta 18 (Dieciocho) del Tarot: EL CREPÚSCU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Este es el Arcano 18.</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Dos pirámides: una blanca y otra negra, simbolizan la gran batalla entre los poderes de la Luz y los poderes de las tiniebl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Dos perros: uno blanco y otro negro, aúllan a la Lu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l Arcano 18 del Tarot representa los enemigos ocul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Ya habéis visto hermano mío, tus enemigos ocul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Muchos de esos enemigos son gratui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mpero otros enemigos sólo guardan secretas venganzas por los males que tú les causas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Esta Cámara es dificilísim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Luchaste lo indecible, ¡OH, BUDDHA!, pero al fin entras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Estáis en reunión de cuatro Maestr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Tú eres el cuarto,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Un gran Maestro hace subir tu Quinta Serpiente a la Cámara diecioch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Por dentro resplandece tu cabeza con el Fuego abrasad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Entra al templo para celebrar la fiesta hermano mí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Tu Quinta Serpiente va subiendo poco a poc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Así es como tú estáis Cristificando tu Voluntad.</w:t>
      </w:r>
    </w:p>
    <w:p>
      <w:pPr>
        <w:pStyle w:val="Heading3"/>
        <w:rPr>
          <w:sz w:val="24"/>
        </w:rPr>
      </w:pPr>
      <w:r>
        <w:rPr>
          <w:sz w:val="24"/>
        </w:rPr>
        <w:t>CAPITULO XXV</w:t>
      </w:r>
    </w:p>
    <w:p>
      <w:pPr>
        <w:pStyle w:val="Heading2"/>
        <w:rPr>
          <w:sz w:val="24"/>
        </w:rPr>
      </w:pPr>
      <w:r>
        <w:rPr>
          <w:sz w:val="24"/>
        </w:rPr>
        <w:t>CÁMARA DIECINUEV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Brilla el Sol de la media noche entre el aura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l templo está de fie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Ante el Altar vemos muchas plantas adornadas con flores bell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Hemos llegado al carro divi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Una lámpara azul resplandece en el Santuar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Un adepto pone una llama debajo de la lámpara, y el azul divino de esa lámpara preciosa sube por el fino hilo del que pende la lámp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Tu Quinta Serpiente ha subido un cañón más, y habéis penetrado en el Arcano diecinueve del Taro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ste Arcano es el Carro del Fara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ste Arcano es la lámina de: LA INSPIR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Este Arcano es Sola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El Sol de Los Reyes divinos, el Sol de los triunfos, el Sol de verdad, resplandece abrasadoram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El Arcano diecinueve es el Arcano de los presidentes, de los reyes y de los gobier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Ahora habéis visto, ¡OH, BUDDHA!, que tú eres un Rey de los Reyes del mun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Ahora habéis visto, ¡OH, BUDDHA!, que tú eres un gobernante que gobierna a los gobier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Y sin embargo… los gobiernos de la Tierra no te conoce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Ondea la bandera de la victor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En el lado derecho de tu cabeza resplandece una diadema con tres diamant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Tú lo sab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Orquestas inefables resuenan en los espacios infini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Enormes multitudes te salud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Dirígete hermano mío, al más humild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Las gentes aguardan tu palab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Habla ante estas muchedumbres que te victorean con frenesí.</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Ahora sabes que mand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5. — Eres un Rey invisible, y las naciones te obedece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6. — Eres un auténtico gobernante que tiene el poder de gobernar a los gobernant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7. — Las gentes lo ignor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8. — Tú lo sab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9. — Habéis hablado sobre derecho internacio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0. — Las multitudes frenéticas te aplaude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1. — Habéis revisado algunas pasadas acciones de pasadas vid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2. — Épocas pasadas, y hechos relacionados con el gobierno de un país en el que estuvisteis reencarn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3. — La Ley del Karma todo lo teje sabiam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4. — Avanza buen BUDDHA, avan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5. — Yo le digo a mis BUDDHAS, que todo BUDDHA tiene su Cristo interno, el Glorian. El resplandeciente dragón de sabiduría, que necesita encarnar en sí mismo para liberars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VI</w:t>
      </w:r>
    </w:p>
    <w:p>
      <w:pPr>
        <w:pStyle w:val="Heading2"/>
        <w:rPr>
          <w:sz w:val="24"/>
        </w:rPr>
      </w:pPr>
      <w:r>
        <w:rPr>
          <w:sz w:val="24"/>
        </w:rPr>
        <w:t>CÁMARA VEI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Hemos llegado al Arcano 20 del Taro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ta es la lámina de la Resurrec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Hay que morir para vivi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Hay que morir con muerte de Cruz, para resucitar de entre los muertos vivient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La vida se alimenta con la muer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La muerte trabaja para la v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n cada INICIACIÓN muere algo en nosotros, y nace algo en nosotr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Hay necesidad de que el Hombre terreno muera, para que el Hombre Celeste se glorifiqu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l Fuego Sagrado ha entrado en la Cámara Vei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Entra hermano mío, para celebrar la fie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VII</w:t>
      </w:r>
    </w:p>
    <w:p>
      <w:pPr>
        <w:pStyle w:val="Heading2"/>
        <w:rPr>
          <w:sz w:val="24"/>
        </w:rPr>
      </w:pPr>
      <w:r>
        <w:rPr>
          <w:sz w:val="24"/>
        </w:rPr>
        <w:t>CÁMARA VEINTIU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Brilla una estrella resplandeciente entre los espacios infini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Tu Gurú extiende la vara, y el Fuego Sagrado entra en la Cámara Veintiuno del Taro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Este Arcano es: LA TRANSMUT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Hay que fecundar el Caos, con el Verbo ardiente, para que surja la v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Hay que fecundar las aguas del espacio, con el Fuego Sagrado, para crear el Univer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Hay que transmutar el agua en vi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l Caos es el Semen encerrado en nuestras glándulas sexu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Hay que fecundar el Caos con el Fuego, para que surja la v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Hay que reducir los metales de nuestra personalidad, a la materia prima de la Gran Obra, para transmutarlos en el oro puro del Espíritu, en el Rey Coronado con la Diadema Roj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VIII</w:t>
      </w:r>
    </w:p>
    <w:p>
      <w:pPr>
        <w:pStyle w:val="Heading2"/>
        <w:rPr>
          <w:sz w:val="24"/>
        </w:rPr>
      </w:pPr>
      <w:r>
        <w:rPr>
          <w:sz w:val="24"/>
        </w:rPr>
        <w:t>CÁMARA VEINTIDÓ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Tu Fuego Sagrado ha entrado en el Arcano Veintidós del Tarot: EL REGRES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Cuando la Tríada se separa del Cuaternario inferior con todos sus extractos anímicos, pasamos por el más solemne de los degollamien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Los magos negros te acechan ahora,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Un verdugo trae Tu Cru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l cuerpo de tu Voluntad va a ser estigmatiz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Acuéstate sobre TU CRUZ.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Los clavos atraviesan las palmas de tus manos y las curvaturas de tus pi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l cuerpo de tu Voluntad ha sido crucificado en su made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sta es tu Quinta Cru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Tu Voluntad Humana ha sido crucificada con inmenso dol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Las pruebas han sido terribles,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Ya habéis aprendido a obedecer al PADRE así en los cielos como en la Tier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Ya habéis aprendido a obedecer la LEY.</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Eres incapaz de violar los Mandamientos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Estáis manejando la Espada sabiam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Te estáis sacrificando por la Gran Obra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El cuerpo de tu Voluntad sangra colgado de su CRU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Eres un Salvador del Mun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2"/>
        <w:rPr>
          <w:sz w:val="24"/>
        </w:rPr>
      </w:pPr>
      <w:r>
        <w:rPr>
          <w:sz w:val="24"/>
        </w:rPr>
        <w:t>CAPITULO XXIX</w:t>
      </w:r>
    </w:p>
    <w:p>
      <w:pPr>
        <w:pStyle w:val="Heading2"/>
        <w:rPr>
          <w:sz w:val="24"/>
        </w:rPr>
      </w:pPr>
      <w:r>
        <w:rPr>
          <w:sz w:val="24"/>
        </w:rPr>
        <w:t>CÁMARA VEINTITRÉ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en la Cámara Veintitrés del cuerp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te es el Arcano de: EL LABRAD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Trabajando en la Gran Obra del Padre, el cuerpo de tu Voluntad se va Cristifican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Monta en tu cabal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Habéis llegado al temp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stáis lleno de Victor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Cuelgas de tu Cruz, y tus sagrados estigmas sangr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Tu Judas te acusa, y llueve contra ti el vituperio de los tenebros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Habéis sido vendido por treinta monedas de pla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Las multitudes enfurecidas te hieren y se burl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Habéis aprendido a obedecer a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Tu corazón sangra adolori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Aquellos que antes te alababan, ahora te vituper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Te han traicionado y te han vendi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Los Maestros te bajan de tu Cruz, para celebrar la fiesta.</w:t>
      </w:r>
    </w:p>
    <w:p>
      <w:pPr>
        <w:pStyle w:val="Normal"/>
        <w:jc w:val="both"/>
        <w:rPr>
          <w:rFonts w:ascii="Courier New" w:hAnsi="Courier New" w:cs="Courier New"/>
          <w:sz w:val="20"/>
        </w:rPr>
      </w:pPr>
      <w:r>
        <w:rPr>
          <w:rFonts w:cs="Courier New" w:ascii="Courier New" w:hAnsi="Courier New"/>
          <w:sz w:val="20"/>
        </w:rPr>
        <w:t>16. — Monta ahora en tu caballo blanco, y marcha triunfante con la caballería del NIRVA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4"/>
        </w:rPr>
      </w:pPr>
      <w:r>
        <w:rPr>
          <w:rFonts w:cs="Courier New" w:ascii="Courier New" w:hAnsi="Courier New"/>
          <w:sz w:val="24"/>
        </w:rPr>
      </w:r>
    </w:p>
    <w:p>
      <w:pPr>
        <w:pStyle w:val="Heading3"/>
        <w:rPr>
          <w:sz w:val="24"/>
        </w:rPr>
      </w:pPr>
      <w:r>
        <w:rPr>
          <w:sz w:val="24"/>
        </w:rPr>
        <w:t>CAPITULO XXX</w:t>
      </w:r>
    </w:p>
    <w:p>
      <w:pPr>
        <w:pStyle w:val="Heading2"/>
        <w:rPr>
          <w:sz w:val="24"/>
        </w:rPr>
      </w:pPr>
      <w:r>
        <w:rPr>
          <w:sz w:val="24"/>
        </w:rPr>
        <w:t>CÁMARA VEINTICUAT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en la Cámara Veinticuatro del Cuerpo de tu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l Alma Humana muere y viv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El Alma Humana muere y resucita entre los muertos vivient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ste es el Arcano de: LA TEJEDO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Veinticuatro se descompone así: 2 + 4 = 6. Seis tres veces, es el número de la best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l seis es el número de la Gran Rame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l seis es el número del Matrimon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l seis es el número del Karma Huma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l seis es el número del Karma Luna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La Tejedora Humana, la Gran Ramera, teje y desteje su propio destino, en este mundo de lágrim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Se te ha ofrecido dinero, ¡OH, BUDDHA! para que prostituyas tu ciencia, y tú lo has desech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Se te han ofrecido fornicaciones, y tú las has rechaz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Sólo queréis hacer la Voluntad del Padre, así en la Tierra como en los Ciel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Trabajaréis con enormes multitud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Yo AUN WEOR, SOY SAMAE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En mi se encarnó mi Ser Planetario, mi yo Cristo. Mi Glori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En mi se encarnó SAMAEL, el LOGOS PLANETARIO DE MAR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Él mora en Mí, y YO moro en E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El que a Mí me escucha, escucha al que me envió, YO SOY SAMAE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XI</w:t>
      </w:r>
    </w:p>
    <w:p>
      <w:pPr>
        <w:pStyle w:val="Heading2"/>
        <w:rPr>
          <w:sz w:val="24"/>
        </w:rPr>
      </w:pPr>
      <w:r>
        <w:rPr>
          <w:sz w:val="24"/>
        </w:rPr>
        <w:t>CÁMARA VEINTICINC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Tu Fuego Sagrado ha entrado en la Cámara veinticinco de la Columna Espi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te es el Arcano Veinticinco del Tarot: EL ARGONAU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Habéis luchado en la Gran Batalla contra las fuerzas del m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n tu arca navegando, te has lanzado sobre las grandes tempestad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Las batallas de los mundos internos, son realmente gigantesc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l Argonauta se lanza heroico entre las bravas olas de la ma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Ruge la tormenta del borrascoso mar de la existenc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Ruge el huracán, y el Argonauta se lanza contra la tempes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ntra al templo, ¡OH, BUDDHA!, para celebrar la fie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XII</w:t>
      </w:r>
    </w:p>
    <w:p>
      <w:pPr>
        <w:pStyle w:val="Heading2"/>
        <w:rPr>
          <w:sz w:val="24"/>
        </w:rPr>
      </w:pPr>
      <w:r>
        <w:rPr>
          <w:sz w:val="24"/>
        </w:rPr>
        <w:t>CÁMARA VEINTISÉI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Tu Quinta Serpiente ha entrado en el ARCANO 26 del Tarot: EL PRODIG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Tus poderes internos resplandecen prodigiosam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Lo que sois, es algo que la humanidad no entenderí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Lo que habéis aprendido entre las llamas, son cosas que los hombres no pueden comprend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Predicad en los templos, la LU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Dos más seis, igual a och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ste número es el de JOB.</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Habéis sufrido pacientemente por la humanidad doliente, y ahora el prodigio del Arcano 26 se hace resplandec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Lo que eres, la humanidad no lo entenderí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Solo tú sabes lo que es el mundo de la NIEBLA DE FUE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Bien vale la pena sacrificarnos en la Gran Obra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XIII</w:t>
      </w:r>
    </w:p>
    <w:p>
      <w:pPr>
        <w:pStyle w:val="Heading2"/>
        <w:rPr>
          <w:sz w:val="24"/>
        </w:rPr>
      </w:pPr>
      <w:r>
        <w:rPr>
          <w:sz w:val="24"/>
        </w:rPr>
        <w:t>CÁMARA VEINTISIE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Tu Fuego Sagrado ha entrado ahora en la Cámara veintisiete del Tarot: LO INESPER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ta Cámara es de un poder explosivo tremen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Al llegar a esta Cámara, el Fuego Sagrado se ha revestido de un poder espantoso, que hace estremecer el Univer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Ya veis, Hermano Mío, que podéis levantar tu carro pesado, sin mayor esfuerz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 Ruge el motor de tu carro, y se enciende terriblemente, cuando vocalizas la letra </w:t>
      </w:r>
      <w:r>
        <w:rPr>
          <w:rFonts w:cs="Courier New" w:ascii="Courier New" w:hAnsi="Courier New"/>
          <w:b/>
          <w:bCs/>
          <w:sz w:val="20"/>
        </w:rPr>
        <w: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sta vocal te da poder para dominar tus cuatro cuerpos de pec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Con esta vocal nos hacemos obedecer de los cuatro cuerpos de pec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Con esta vocal dominamos al hombre terre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Con esta vocal dominamos al bur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Tú lo sab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Un grupo de hombres se preparan para hacer estallar una mina explosiv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Tiembla la tierra, se levanta una nube de humo. Es lo inesper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El escorpión exhala el fue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La explosión hace estremecer al mun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Llamas abrasadoras te envuelven, y se escucha el silbido dulce y apacible de la PALABRA PERD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El Fuego Sagrado entra en la Cámara 27 de la Columna Espinal del cuerpo de tu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Ahora trabajaréis con las reencarnaciones human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Os toca colaborar con la oleada evolutiva en los procesos relacionados con la Ley de Reencarn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Esto es de terrible responsabilidad,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Hay dos clases de reencarnacion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Una de ellas es la de los animales que individualizan, para entrar por vez primera en organismos huma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Otra es la de los seres humanos que abandonan su cuerpo humano, para ingresar por las puertas de la reencarnación, en un nuevo organismo huma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En esta labor no deberéis tener preferencias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No deberéis tampoco hacer ensayos peligros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5. — No deberéis mezclar corrientes opuest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6. — El cuerpo que ha de tocar a un Alma recién salida del estado animal, no debe dársele a un Alma Humana reencarnante, porque esta clase de preferencias son violatorias de la Ley.</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7. — El animal que por vez primera despierta para encarnarse en cuerpo humano, tiene su vehículo especial que tú deberás respeta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8. — Empero si tú prefieres a un Alma Humana reencarnante, y le dierais el vehículo dispuesto para un Alma recién individualizada proveniente del reino animal, cometerías una infracción de la Ley y te echarías encima, una grave deuda Kárm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9. — Por ello es que no deben haber preferenci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0. — Yo les digo a todos los BUDDHAS, que no hagamos ensayos peligrosos, ni tengamos preferencias para con nadi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1. — Yo le digo a mis ARHATS que vayan comprendiendo estas ideas conforme se vayan preparando, para el estado de BUDDH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2. — Yo le digo a mis ARHATS que estas leyes de la Bendita Diosa Madre del Mundo son terrib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3. — Yo le digo a los BUDDHAS que nosotros no debemos hacer ensayos peligrosos, porque la violación de toda Ley, trae Karm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4. — Otro tanto sucede con aquellos organismos animales dispuestos para elementales vegetales que ya alcanzaron el estado anim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5. — Nosotros no debemos hacer ensayos peligros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6. — No debemos entregar a un elemental vegetal recién animalizado, el organismo animal dispuesto por la Naturaleza para otro elemental proveniente del mismo reino animal, o de reinos veget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7. — Debemos respetar toda matri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8. — La Matriz dispuesta para un determinado ser, hay que respetarla, y no entregarla caprichosamente a otros ser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9. — El BUDDHA que viola estas Leyes de la Naturaleza, tendrá que pagar Karm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0. — Así pues, los BUDDHAS trabajamos con la Bendita Madre del Mun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1. — Empero debemos respetar sus Ley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XIV</w:t>
      </w:r>
    </w:p>
    <w:p>
      <w:pPr>
        <w:pStyle w:val="Heading2"/>
        <w:rPr>
          <w:sz w:val="24"/>
        </w:rPr>
      </w:pPr>
      <w:r>
        <w:rPr>
          <w:sz w:val="24"/>
        </w:rPr>
        <w:t>CÁMARA VEINTIOCH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Tu Fuego Sagrado ha entrado en el Arcano 28 del Tarot: LA INCERTIDUMB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Veis este mercado humano,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Te arrojan agua sucia, y no protest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Te arrojan lodo, y no protest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Te insultan, y no protest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Las multitudes humanas te aborrecen,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llas quieren quemarte con el fuego de su ira, y así mismas se dañ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Su propio fuego las devora. Tú lo sab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La Justicia Cósmica es la suprema piedad y la suprema impiedad de la LEY.</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Dos más ocho, igual a diez. Diez es la rueda de la fortuna, que gira incesantem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Diez es la rueda de la comprens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La rueda de la fortuna gira incesantemente, y el fuego del odio quema las riquezas de los malvad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Así se cumple la Ley.</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Entra al templo para celebrar la fiesta, hermano mí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XV</w:t>
      </w:r>
    </w:p>
    <w:p>
      <w:pPr>
        <w:pStyle w:val="Heading2"/>
        <w:rPr>
          <w:sz w:val="24"/>
        </w:rPr>
      </w:pPr>
      <w:r>
        <w:rPr>
          <w:sz w:val="24"/>
        </w:rPr>
        <w:t>CÁMARA VEINTINUEV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ahora en la Cámara veintinueve del Tarot: LA DOMESTICI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Una música deliciosa resuena en los ámbitos sagrados de esta Cámara del Temp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Los muros de tu Templo ya fueron levantad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Ahora deberéis levantar tu Torre Sagra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Así es como vuestro EGO-MANAS se está Cristificando en el Mundo de la Volunt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Platón definió al EGO-MANAS como un compuesto de lo uno y de lo ot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Realmente el EGO-MANAS tiene algo de hombre y algo de ánge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l EGO-MANAS es un mediador entre el hombre terrenal y el Inti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Cuando el EGO-MANAS aprende a hacer la Voluntad del PADRE así en la Tierra como en los Cielos, entonces comprende la Voluntad del PADRE, se identifica con el PADRE y se Cristif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El INTIMO está simbolizado por el Fuego y por el Sol, nuestra conciencia divina está simbolizada por la luna y por las aguas del Ma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El EGO-MANAS es hijo de los dos, y está representado por el ai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Los Ángeles solares, los Agniswattas nos dieron el EGO-MAN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El EGO-MANAS es hijo del SOL y de la LU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El EGO-MANAS es la Voluntad Humana que se debe Cristificar para lograr la fusión con el INTI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XVI</w:t>
      </w:r>
    </w:p>
    <w:p>
      <w:pPr>
        <w:pStyle w:val="Heading2"/>
        <w:rPr>
          <w:sz w:val="24"/>
        </w:rPr>
      </w:pPr>
      <w:r>
        <w:rPr>
          <w:sz w:val="24"/>
        </w:rPr>
        <w:t>CÁMARA TREIN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n el tren de la Evolución Humana marcháis velozmente,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táis económicamente pob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Se te ofrecen posibilidades ilícitas, para conseguir dinero, y no las aceptas,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stáis indig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ntra a este restaurante hermano mí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Aquí te ofrecen un empleo de sirviente para lavar pla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Acepta este magnífico empleo hermano mí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l servicio humilde es mejor que el robo o la estaf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l trabajo humilde tiene méritos gigantescos en la evolución huma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El trabajo humilde está a tono con la jerarquí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Tienes hambre,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Siéntate a comer en la mesa de los criad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Come con humildad, hermano mí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14. — Un grupo de mendigos te rodea...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Comparte con ellos tu p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He aquí, se acerca uno de los más sucios y harapientos, y te ofrece un pedazo de pan, recíbelo con humildad, hermano mío, recíbelo, no desprecies al humild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Es preferible un intercambio de amor, a un intercambio de mercaderes usurer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Habéis salido triunfante de la prueba,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Si hubierais fracasado en esta prueba, si hubierais despreciado al humilde, si os hubierais dejado llevar de la codicia, hubierais fracasado en este grado esotéric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Habéis salido victorioso, ¡OH, BUDDHA!, Y tu Fuego Sagrado ha llegado a la Cámara Sagrada del Verb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Este es el Arcano Treinta del Tarot: EL INTERCAMB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Entre el Cáliz resplandece la cabeza coronada de espin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La Voluntad Humana se está convirtiendo totalmente en Voluntad 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Ahora recibisteis tu misión,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5. — El Fuego abrasador de tu Quinta Serpiente resplandece en el Chacra de tu Laring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6. — Parlas en el Verbo de la Luz, y tu verbo es el Verbo de O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XVII</w:t>
      </w:r>
    </w:p>
    <w:p>
      <w:pPr>
        <w:pStyle w:val="Heading2"/>
        <w:rPr>
          <w:sz w:val="24"/>
        </w:rPr>
      </w:pPr>
      <w:r>
        <w:rPr>
          <w:sz w:val="24"/>
        </w:rPr>
        <w:t>CÁMARA TREINTA Y U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en la Cámara Treinta y una de tu Columna Espi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Habéis sido sometido a pruebas de todo género, y habéis salido victorio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Caminad con el Niño de vuestra Voluntad Cristificada entre los brazos, rumbo a la Iglesia Gnóst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Brilla la corona de los Santos alrededor de tu cabe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ntra al Templo para celebrar la fiesta, hermano mí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sta es la carta treinta y uno del Tarot: IMPEDIMEN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stos dos niños simbolizan dos caminos que se abren ante ti, como la gran "V" de la Victor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stáis ante dos cami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Uno de estos caminos es el camino Logoico, el camino de los cielos estrellados, el camino espiral del Firmamen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El otro es el Sendero del deber largo y amargo, que nos lleva hasta las entradas mismas d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El Swami Vivekananda, ya dejó dicho que cuando el Iniciado intenta penetrar en el ABSOLUTO surgen Dioses tentadores, que le ofrecen hacerlo Rey de determinadas zonas del Universo, para que no se libe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Estos Dioses tentadores no se han podido liberar, y celosos de su propia Jerarquía, tientan al caminante para impedirle su entrada a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Esos seres son mil veces más peligrosos que los huma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Un gran Jerarca Divino sale a tu encuentro al llegar al punto de partida de los dos cami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Este ser es de apariencia terrible, te muestra los dos cami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El camino Nirvánico, es un trabajo bueno, y el camino del ABSOLUTO es un trabajo superi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El camino Nirvánico sigue la espiral de la v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El camino del ABSOLUTO es el Sendero del deber largo y amar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El camino Nirvánico está lleno de Paraís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El camino del ABSOLUTO es el desierto de los Dio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El camino Nirvánico es un camino de felicidad, y a través de muchos Mahamvantaras los Dioses se libertan de sus masas planetarias, para entrar en la dicha inefable d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Empero, hay Logos como el Dios Sirio, gobernador de dieciocho millones de constelaciones, que todavía no han logrado libertarse del Cosmos, para entrar en 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Estáis hermano mío, ante un celoso guardián del Cosmos, defínete ahora mismo por alguno de los dos caminos, defínete, no lo pienses más, porque ya no hay tiempo para pensa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Este gran Jerarca te ofrece las maravillas del infinito, y celoso de su propia jerarquía, te invita a penetrar en el camino Nirvánico y te advierte los peligros del Sendero del deber largo y amargo, que conduce directamente a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5. — Defínete ahora mismo, y avan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6. — YO le digo a mis ARHATS que es mejor entrar por el sendero del deber largo y amar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7. — YO les digo, el camino Nirvánico Logoico nos ofrece muchos paraísos, pero es peligro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8. — Son millones los Dioses llenos de gravísimos compromisos Kármic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9. — Son millones de Dioses que no han podido entrar en la dicha inefable d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0. — El Sendero del deber largo y amargo nos conduce directamente a la LUZ increada d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1. — El Sendero del deber largo y amargo nos conduce a la dicha inefable del NO SER, que verdaderamente es el REAL S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2. — El Sendero del deber largo y amargo, nos conduce a las tinieblas profundas del NO S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3. — En esas tinieblas profundas resplandece la LUZ increa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4. — En el Sendero del deber largo y amargo, vamos despertando la conciencia plano tras plano, hasta despertarla totalmente en 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5. — Aquel que despierta la conciencia absoluta deja de existir y pasa a S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6. — Aquel que despierta la conciencia absoluta entra en la dicha inefable del más puro PARANISHPA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7. — Aquel que despierta la conciencia absoluta, es un Paramartasatya. Que está más allá de la concienc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8. — El ABSOLUTO contiene al conocedor, al conocimiento, y a la conocida, dentro de una Unidad tot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9. — El ABSOLUTO está más allá de la LUZ y de las TINIEBL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0. — El ABSOLUTO está más allá del Espíritu y la Mater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1. — El ABSOLUTO está más allá de la razón, y más allá del silencio y del sonido, y de los oídos para percibirlo. El ABSOLUTO está más allá de la concienc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2. — Los aspectos del ABSOLUTO son: Espacio abstracto, Eternidad y Movimiento, que son tr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3. — El vacío, las tinieblas y el NO-YO, son la Unidad Absolu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4. — Aquel vacío es plenitud, aquellas tinieblas son LUZ increada, y aquel No-Yo de la Filosofía es el SER, es el Real YO, es el Intimo ya liber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5. — Cuando sonó la hora cumbre del primer instante, los brillantes hijos de la aurora del Mahamvantara salieron de entre las entrañas del ABSOLUTO, porque no habían despertado la conciencia absoluta, y el ABSOLUTO sin la conciencia absoluta no es felici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6. — Paranishpana (la felicidad del Absoluto) sin Paramârtha (la conciencia despierta) no es felici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7. — Si a un hombre común y corriente, después de desencarnado lo depositáramos entre el ABSOLUTO, ese hombre se llenaría de horror ante las tinieblas profundas del NO-SER y ante el vacío horrible del NO-YO, y suplicaría que lo sacáramos del ABSOLUTO y lo trajéramos al mun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8. — El ABSOLUTO solo es felicidad Absoluta para los Paramartasatyas, para aquellos que se liberaron del COSMOS y que despertaron la conciencia absolu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9. — El Fuego fecundando la materia caótica, hace brotar la vida Cósmica después de cada noche profunda.</w:t>
      </w:r>
    </w:p>
    <w:p>
      <w:pPr>
        <w:pStyle w:val="Normal"/>
        <w:jc w:val="both"/>
        <w:rPr>
          <w:rFonts w:ascii="Courier New" w:hAnsi="Courier New" w:cs="Courier New"/>
          <w:sz w:val="20"/>
        </w:rPr>
      </w:pPr>
      <w:r>
        <w:rPr>
          <w:rFonts w:cs="Courier New" w:ascii="Courier New" w:hAnsi="Courier New"/>
          <w:sz w:val="20"/>
        </w:rPr>
        <w:t>50. — El Fuego y el Agua son el Padre y la Madre del UNIVER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1. — El Fuego es el polo Masculino y el Agua es el principio Femeni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2. — El Fuego está representado por el PHALO VERTICAL, y el agua por la línea Horizontal, ambos forman CRU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3. — El Fuego fecundando al Agua, está simbolizado por el Signo de la CRU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4. — El Fuego es el Padre, y el agua es la Madre del Universo, ambos forman CRU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5. — EL UNIVERSO es el hijo que pende de la CRU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6. — Entre las aguas del CAOS se levanta la CRUZ, en la que está Cristificado el 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7. — CRISTO es un Paramartasaty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8. — CRISTO es el único Engendr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9. — CRISTO tiene conciencia absolu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0. — CRISTO es un habitante d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1. — CRISTO salió del ABSOLUTO, para gobernar todo el Cosm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2. — El PADRE de que habla el CRISTO, es el ANCIANO, EL S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3. — CRISTO es un mediador entre los Hombres y el ANCIANO DE LOS DÍ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4. — Él le dijo al CRISTO: " TÚ ERES MI HIJO, YO TE HE ENGENDRADO HOY".</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5. — " TÚ ERES SACERDOTE ETERNAMENTE, SEGÚN EL ORDEN DE MELQUISEDEC".</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6. — "Dios habiendo hablado muchas veces y en muchas maneras en otro tiempo a los padres por los profet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n estos postreros días nos ha hablado por el Hijo, al cual constituyó heredero de todo, por el cual asimismo hizo el UNIVER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l cual siendo el resplandor de su gloria, y la misma imagen de su sustancia y sustentando todas las cosas con la palabra de su potencia, habiendo hecho la purgación de nuestros pecados por sí mismo, se sentó a la diestra de su Majestad en las altur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Hecho tanto más excelente que los ángeles, cuanto alcanzó por herencia más excelente nombre que ell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Porque ¿a cuál de los ángeles dijo Dios jamás: Mi Hijo eres tú, Hoy yo te he engendrado? Y otra vez, ¿Yo seré a él Padre. Y él me será a mi Hijo? Y otra vez, cuando introduce al Primogénito en la tierra, dice: Y adórenle todos los ángeles de Di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Y ciertamente de los ángeles dice: "El que hace a sus ángeles espíritus. Y a sus ministros llama de fue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Más al Hijo: "Tú trono, Oh Dios, por el siglo del siglo". "Vara de equidad la vara de tu rei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Has amado la Justicia, y aborrecido la mal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Por lo cual te ungió Dios, el Dios tuyo. Con óleo de alegría más que a tus compañer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Tú, Oh Señor, en el principio fundaste la tierra. Y los cielos son obras de tus manos". "Ellos perecerán, más tú eres permanente. Y todos ellos se envejecerán como una vestidura". "Y como un vestido los envolverás, y serán mudados. Empero tú eres el mismo. Y tus años no acabarán. "Pues, ¿a cuál de los ángeles dijo jamás: Siéntate a mi diestra, hasta que ponga a tus enemigos por estrado de tus pi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No son todos espíritus administradores, enviados para servicio a favor de los que serán herederos de salud?". (Capítulo I: HEBREOS, Nuevo Testamen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XVIII</w:t>
      </w:r>
    </w:p>
    <w:p>
      <w:pPr>
        <w:pStyle w:val="Heading2"/>
        <w:rPr>
          <w:sz w:val="24"/>
        </w:rPr>
      </w:pPr>
      <w:r>
        <w:rPr>
          <w:sz w:val="24"/>
        </w:rPr>
        <w:t>CÁMARA TREINTA Y D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Tu Fuego Sagrado ha entrado en la Cámara Treinta y Dos de tu Columna Espi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te es el Arcano 32 (treinta y dos) del Tarot: MAGNIFICENC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Habéis salido victorioso en todas las prueb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Se te ofrecieron riquezas, placeres, fornicaciones, magnificencias terrenales, que rechazaste con energí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ste Arcano pertenece al grado de León de la Ley.</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res indiferente ante la alabanza y el vituperio, ante la riqueza y la pobreza, ante el triunfo y la derro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Habéis aprendido a conocer lo bueno de lo malo, y lo malo de lo bue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Habéis aprendido a manejar la Espada de la Justicia Cósm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n todas las pruebas habéis salido victorio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Habéis aprendido a reconocer lo ju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La justicia está más allá del bien y del m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Los Dioses están más allá del bien y del m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La Justicia da a nuestra conciencia el equilibrio absoluto y la rectitud perfec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La Justicia es la suprema piedad, y la suprema impiedad de la Ley.</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Los grandes Jerarcas del Karma tienen cabeza de chacal con orejas de lob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En la constelación del Gran Dragón, que brilla en el septentrión, residen los Grandes Señores del Karma que levantan y hunden continentes, y que castigan a los hombr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Las siete Pléyades rigen el Karma de las nacion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En la Estrella Polar del Norte moran aquellos que fundan razas, que rigen el destino de las razas human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Todos esos Seres están más allá del bien y del m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Habéis rechazado todas las magnificencias de la Tierra, todos los placeres de tu raza, y sois ahora un León de la Ley.</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Entra al Templo, hermano mío con la lámpara de aceite de tu ma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Recibe tu fiesta con alegrí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La lámpara de aceite arde siempre delante del paño de la Veróni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Tu Voluntad Humana se está convirtiendo en Voluntad 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XXIX</w:t>
      </w:r>
    </w:p>
    <w:p>
      <w:pPr>
        <w:pStyle w:val="Heading2"/>
        <w:rPr>
          <w:sz w:val="24"/>
        </w:rPr>
      </w:pPr>
      <w:r>
        <w:rPr>
          <w:sz w:val="24"/>
        </w:rPr>
        <w:t>CÁMARA TREINTA Y TR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en el Arcano treinta y tres del Tarot: LA ALIAN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L EGO-MANAS se ha desposado con la BELLA ELE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Habéis salido triunfante en las pruebas de la casti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Las alas de Mercurio resplandecen en el Altar del Temp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l Fuego Sagrado flamea abrasadoramente en tu glándula Pine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Ahora solo se aguarda la fusión del EGO-MANAS con la BELLA ELE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Aguarda pacientemente la INICI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Resplandece el número 800 sobre el Alta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l número 8 repetido en el BUDDHI y en el ATMAN te dará más tarde el 888, que es el número del LOGOS SOLA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Brilla la paloma blanca del ESPÍRITU SANTO sobre tu cabeza.</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11. — Resuena el </w:t>
      </w:r>
      <w:r>
        <w:rPr>
          <w:rFonts w:cs="Courier New" w:ascii="Courier New" w:hAnsi="Courier New"/>
          <w:b/>
          <w:bCs/>
          <w:sz w:val="20"/>
        </w:rPr>
        <w:t>AOM</w:t>
      </w:r>
      <w:r>
        <w:rPr>
          <w:rFonts w:cs="Courier New" w:ascii="Courier New" w:hAnsi="Courier New"/>
          <w:sz w:val="20"/>
        </w:rPr>
        <w:t xml:space="preserve"> en los ámbitos profundos del Temp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El Templo está lleno de flores, y una música deliciosa resuena en todos los espacios infini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La Voluntad del Hijo y la Voluntad del Padre, se han aliado ahora, y el Hijo debe arrojar su corona a los pies del CORDE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Habéis sido probado y reprobado, y estáis ahora perfectamente preparado para la INICI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Aguarda, ¡OH, BUDDHA!, Ese instante feli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L</w:t>
      </w:r>
    </w:p>
    <w:p>
      <w:pPr>
        <w:pStyle w:val="Heading2"/>
        <w:rPr>
          <w:sz w:val="24"/>
        </w:rPr>
      </w:pPr>
      <w:r>
        <w:rPr>
          <w:sz w:val="24"/>
        </w:rPr>
        <w:t>CENTRO DE BRAHMARAND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llegado ahora al Centro de Brahmarand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te centro está situado en la Fontanela frontal de los recién nacid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Por esta puerta sale tu Fuego al mundo exteri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l Fuego se esparce por la atmósfera circunda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l Divino RABÍ de Galilea se acerca a ti ¡OH, BUDDHA!, para instruir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n tu Corazón resplandece la imagen del Crucific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n el Templo, música inefable resuena con las más exquisitas melodí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Habéis renunciado a la felicidad del NIRVANA, por amor a la HUMANI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El BODHISATTVA que renuncia a la felicidad del NIRVANA por amor a la Humanidad es confirmado tres veces honrado y después de edades al fin se gana el derecho de nacer en el ABSOLUTO, como un Paramartasaty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La muralla guardiana esta formada por los Maestros de Compasión, por los Nirmanakayas, por aquellos que han renunciado al Nirvana por amor a la Humanida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Aquellos que renuncian al Nirvana por amor a la Humanidad pueden conservar su cuerpo físico durante todo el período terrest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Ese es el ELIXIR DE LARGA V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El Maestro MORIA posee un cuerpo físico de edades incalculab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El Conde San Germán posee actualmente el mismo cuerpo físico con el que se le conoció durante los siglos XVII y XVIII en Europ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Todos nosotros los miembros del Sagrado Colegio, dependemos de SANAT KUMARÁ el Fundador del Sagrado Colegio de INICIADOS de la Gran Fraternidad Universal Blanc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SANAT KUMARÁ, vive en un oasis del desierto de Gobi.</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Allí tiene su temp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Ese oasis fue en otro tiempo una isla sagrada del Pacífic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En esa isla sagrada moraban grandes iluminados de la tercera ra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Con el tiempo el mar se retiró, y hoy esa isla sagrada es un oasis del desierto de Gobi. Allí mora SANAT KUMARÁ, con un grupo de Grandes Iniciad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La Paloma Blanca del Espíritu Santo vuela sobre tu cabeza, alégrate ante la música del temp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LI</w:t>
      </w:r>
    </w:p>
    <w:p>
      <w:pPr>
        <w:pStyle w:val="Heading2"/>
        <w:rPr>
          <w:sz w:val="24"/>
        </w:rPr>
      </w:pPr>
      <w:r>
        <w:rPr>
          <w:sz w:val="24"/>
        </w:rPr>
        <w:t>EL CHACRA FRONT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llegado ahora al entrecejo, donde resplandece el Chacra Front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l Chacra Coronario ha quedado ahora totalmente conectado con el Chacra Front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Un intercambio de corrientes entre la glándula Pineal y la glándula Pituitaria resplandece abrasadoram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La glándula Pituitaria es el paje, y la antesala de la glándula Pine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La glándula Pineal es el Ojo de Dagm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l Ojo de Dagma es el Ojo único, que despierta con la conjunción del Buddhi y del Ego-Man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l Buddhi nos fue dado por los Manas Pudras los grandes seres de Mercur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l Ego-Manas debe absorberse en el Buddhi.</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Ahora el Ojo de Dagma resplandece y su paje el Chacra Frontal, brilla en el entrecej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El sol resplandece rasgando las nub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Tres niños se arrodill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El templo está de fiesta, hay alegrí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Siete cámaras sagradas conectan a la cabeza con el coraz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LII</w:t>
      </w:r>
    </w:p>
    <w:p>
      <w:pPr>
        <w:pStyle w:val="Heading2"/>
        <w:rPr>
          <w:sz w:val="24"/>
        </w:rPr>
      </w:pPr>
      <w:r>
        <w:rPr>
          <w:sz w:val="24"/>
        </w:rPr>
        <w:t>EL CAMPO MAGNÉTICO DE LA RAÍZ DE LA NARI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ahora en el Campo Magnético de la raíz de la nari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ste campo magnético esta íntimamente relacionado con los átomos solares y lunar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El Akasha puro que circula por el Cordón Brahmánico, pasa a través de este campo magnético de la raíz de la nari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Los tres alientos de Akasha puro descienden del Cordón Brahmánico, para combinarse con los Átomos Seminales que ascienden al refrenar el impulso sexu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Cuando el hombre eyacula el Semen durante prácticas de Magia Sexual negativa, los tres alientos se combinan entonces con los átomos recogidos de los propios infiernos del homb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Después de una eyaculación, el movimiento peristáltico de los órganos sexuales recoge de nuestros propios infiernos atómicos, billonadas de átomos demoníacos, que ascienden por el Cordón Brahmánico, para combinarse con los tres alientos del Akasha pu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Así es como el Kundalini, en lugar de ascender por la Médula, desciende entonces desde el hueso coxígeo formando la famosa cola de los demoni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mpero al refrenar el impulso sexual, para evitar la eyaculación seminal, entonces los átomos seminales ascienden para combinarse con los tres alientos del Akasha pu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Así es como despierta el Kundalini en forma positiva, ascendiendo por la Médula Espi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Así es como nos realizamos como Maestros del Mahamvant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En la raíz de la nariz los átomos Solares y Lunares hacen contac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Ese campo magnético atrae los mejores átomos del Universo, cuando vivimos una vida casta y pu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Un Maestro te trata ocultamente ahora todos esos centr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El Chacra frontal y la glándula pineal, es decir las glándulas Epífisis e Hipófisis son verdaderos mundos Universales que brillan, centellean, resplandece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En el templo se celebra la fiesta de esta primera Cámara San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Del entrecejo al Corazón, hay siete cámaras santas que comunican al Cáliz con el Coraz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LIII</w:t>
      </w:r>
    </w:p>
    <w:p>
      <w:pPr>
        <w:pStyle w:val="Heading2"/>
        <w:rPr>
          <w:sz w:val="24"/>
        </w:rPr>
      </w:pPr>
      <w:r>
        <w:rPr>
          <w:sz w:val="24"/>
        </w:rPr>
        <w:t>SEGUND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en la segunda Cámara Santa que va del entrecejo al coraz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l templo donde vais a recibir tu Quinta Iniciación de Misterios Mayores está todavía cerrado, aguardando el instante solemne del Coraz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Es un templo gigantesc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Una Dama Adepto abre la puerta del gran monaster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ntra, ¡OH, BUDDHA!, y aguarda la ho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Hay fiesta por el triunfo de la nuev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Ten paciencia,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LIV</w:t>
      </w:r>
    </w:p>
    <w:p>
      <w:pPr>
        <w:pStyle w:val="Heading2"/>
        <w:rPr>
          <w:sz w:val="24"/>
        </w:rPr>
      </w:pPr>
      <w:r>
        <w:rPr>
          <w:sz w:val="24"/>
        </w:rPr>
        <w:t>TERCER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llegado ahora a la Tercera Cámara del camino Ígneo que va del entrecejo al coraz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Se abre una puer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Entra hermano mío, a la Cámara San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n este salón hay fiesta de Dio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Hablad con vuestro Padre que está en los cielos, recibid la fiesta, y alegraos con los Dio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l cuerpo de tu voluntad resplandece abrasadoram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Hablad con tu GURÚ, y regocija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Poco a poco se acerca la Gran Hora de la INICI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Recordad que el Universo no es más que una sombra flotante, y que los planos más divinos de conciencia no pasan de ser puras masas de sombras ante la majestad de la Luz increada d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Ahora tu GURÚ te advierte que él está ligado a ti, y que espera que tú no lo hagas quedar mal ante la Ley.</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Tu GURÚ es el responsable de que tú estéis en los Misteri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Él tiene que responder ante la Ley por los pasos tuy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No olvides, ¡OH, BUDDHA!, que los BUDDHAS también pueden caers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Mientras uno no se haya liberado del Alma intra-cósmica, está siempre en peligro de ca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Este Universo existe por el Karma, y los mismos Dioses existen en este Universo por el Karm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Cuando el Logos Causal inició su movimiento eléctrico en la Aurora del Mahamvantara, no se oyeron sino llantos de niños, súplicas y congoj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Los Dioses lloraron en la aurora del Mahamvant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El Logos Causal contiene en su mente divina, todas las causas Kármicas que originaron la existencia del Univer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Cuando ese Gran Ser comenzó a moverse sobre la faz de las aguas, no hubo sino llantos y congojas de Dio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La LUZ increada del Absoluto se fue alejando poco a poco de los Dioses, y entonces éstos cayeron entre esta masa de sombras Univers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Cuando el Gran Logos que se expresa como electricidad en todo lo existente emanó de sí mismo al LOGOS del Sistema Solar y a los siete Genios Planetarios, no hubo sino llantos de amargu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Cuando los Dioses fecundando la materia caótica con el fuego comenzaron a tejer en el telar de Dios, no hubo sino llantos de amargura.</w:t>
      </w:r>
    </w:p>
    <w:p>
      <w:pPr>
        <w:pStyle w:val="Normal"/>
        <w:tabs>
          <w:tab w:val="clear" w:pos="720"/>
          <w:tab w:val="left" w:pos="241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2410" w:leader="none"/>
        </w:tabs>
        <w:jc w:val="both"/>
        <w:rPr>
          <w:rFonts w:ascii="Courier New" w:hAnsi="Courier New" w:cs="Courier New"/>
          <w:sz w:val="20"/>
        </w:rPr>
      </w:pPr>
      <w:r>
        <w:rPr>
          <w:rFonts w:cs="Courier New" w:ascii="Courier New" w:hAnsi="Courier New"/>
          <w:sz w:val="20"/>
        </w:rPr>
        <w:t>23. — Los Dioses lloraban la salida d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Lloraban la LUZ increada que ya se había vuelto tinieblas para ellos, y unos a otros se disculpaban a sí mismos, diciendo: yo no tengo la culpa, yo no soy culpable, etc., etc.</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5. — Los Dioses se cayeron cuando la Gran Madre les robó el fue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6. — La Gran Madre resplandeció de placer con el protogonos Univers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7. — La Virgen Madre le arrebató la caña a los Dioses, y les sacó el mundo del Chacra Muladh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8. — Ese es el Karma de los Dio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9. — Afortunadamente, la espiral de la vida va levantando el Alma de los dioses a planos de conciencia cada vez más elevados, con la aurora de cada Mahamvant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0. — En cada Gran Día Cósmico, el Universo es colocado en un plano cada vez más superi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1. — Hasta que al fin, el Alma de fuego de los Dioses se absorbe totalmente en 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2. — Este es el Karma de los Dioses, trabajar con los mund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3. — En ese amanecer de la vida ellos lloraron cuando se hundieron entre las sombras del Univer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4. — Cuando los Dioses comenzaron a tejer el telar de Dios, cuando comenzaron a fecundar la materia caótica con el Fuego Sagrado, lloraron de dol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5. — Fue entonces cuando compadecido de ellos un habitante del ABSOLUTO el CRISTO, un PARAMARTASATYA, descendió a las sombras Universales movido de compasión, para salvar a hombres y a Dio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6. — El LOGOS CAUSAL emitió de su mente divina la Cruz dentro del Círculo, y cuando el Fuego y el agua formaban Cruz con el connubio Divino, el Cristo se colgó de esa Cruz para salvar a los hombres y a los Dioses de este Univer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7. — Avanza, ¡OH, BUDDHA!, Avanza y no desmayes, éste es el consejo que te doy ante las tres candelas de esta cámara San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8. — Libérate de todos los planos cósmicos, para que nazcas en la vida libre en su movimien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9. — Libérate de todos los planos cósmicos, para que dejes de existir y pases a SER ABSOLUTAMENTE. Necesitamos una muerte suprema, y una suprema resurrec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0. — Es mejor SER que existi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1. — El ABSOLUTO es espacio abstracto absoluto sin límites y movimiento abstracto absoluto, entre el Pleroma de la Luz increada, donde solo resplandece la felicidad de SER sin existir, la felicidad de la vida libre en su movimien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2. — Adelante, ¡OH, BUDDHA!, Adelante y no desmay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43. — La fuerza Crística que llevamos en nuestros órganos sexuales, nos lleva hasta el ABSOLUTO.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4. — La electricidad del LOGOS CAUSAL, nos conecta con 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5. — El ABSOLUTO es electricidad purísim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6. — La electricidad se expresa como instinto sexual en nosotr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7. — La electricidad enciende el FUEGO, la Luz y la Llam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8. — Cuando el Fuego del PADRE se unió sexualmente con la Gran Madre para crear el Universo, los Dioses lloraron la salida d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9. — Fue entonces cuando el CRISTO emanado de la Luz increada, descendió a las sombras Universales, penetró en el Santuario, y firmó el solemne compromiso del sacrificio para salvar a hombres y a Dio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0. — Más tarde ese mismo compromiso, lo selló con su propia sangre, sobre las cumbres inefables del Gólgo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1. — La Suprema redención es una muerte suprema, y una suprema resurrec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2. — Las personalidades Humanas son hojarasca arrastrada por el Gran Viento, sombras vanas. Hay que crucificar los afectos humanos y morir para vivir terriblem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LV</w:t>
      </w:r>
    </w:p>
    <w:p>
      <w:pPr>
        <w:pStyle w:val="Heading2"/>
        <w:rPr>
          <w:sz w:val="24"/>
        </w:rPr>
      </w:pPr>
      <w:r>
        <w:rPr>
          <w:sz w:val="24"/>
        </w:rPr>
        <w:t>CUART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llegado a la Cuarta Cámara de tu Columna Espinal.</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sz w:val="20"/>
          <w:lang w:val="en-GB"/>
        </w:rPr>
        <w:t xml:space="preserve">2. — </w:t>
      </w:r>
      <w:r>
        <w:rPr>
          <w:rFonts w:cs="Courier New" w:ascii="Courier New" w:hAnsi="Courier New"/>
          <w:sz w:val="20"/>
        </w:rPr>
        <w:t>Alégrate</w:t>
      </w:r>
      <w:r>
        <w:rPr>
          <w:rFonts w:cs="Courier New" w:ascii="Courier New" w:hAnsi="Courier New"/>
          <w:sz w:val="20"/>
          <w:lang w:val="en-GB"/>
        </w:rPr>
        <w:t>, ¡OH, BUDDHA!</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Persevera y no desmay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Sé fiel hasta la muerte, y yo te daré la corona de la v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ntra al templo, para recibir la fie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LVI</w:t>
      </w:r>
    </w:p>
    <w:p>
      <w:pPr>
        <w:pStyle w:val="Heading2"/>
        <w:rPr>
          <w:sz w:val="24"/>
        </w:rPr>
      </w:pPr>
      <w:r>
        <w:rPr>
          <w:sz w:val="24"/>
        </w:rPr>
        <w:t>QUINT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entra ahora en tu Quinta Cámar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Recibe tu fiesta,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LVII</w:t>
      </w:r>
    </w:p>
    <w:p>
      <w:pPr>
        <w:pStyle w:val="Heading2"/>
        <w:rPr>
          <w:sz w:val="24"/>
        </w:rPr>
      </w:pPr>
      <w:r>
        <w:rPr>
          <w:sz w:val="24"/>
        </w:rPr>
        <w:t>SEXT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Sientes un gran desasosiego,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Sientes que te llaman del temp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El deber también te llam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A quién escuchará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A quién obedecerá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scucharás al deber, o escucharás al llamado del temp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Ay! De Ti, si no triunfas en esta prueb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Quiénes te llaman del temp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Observad la puerta del Santuar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Veis esos finísimos magos negros que te llam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Entre el incienso de la oración también se esconde el deli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Habéis aprendido a obedecer el cumplimiento del deb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Habéis aprendido a cumplir con tu deb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Habéis salido victorioso en la prueb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Entra al templo para celebrar la fie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1"/>
        <w:rPr>
          <w:rFonts w:ascii="Courier New" w:hAnsi="Courier New" w:cs="Courier New"/>
        </w:rPr>
      </w:pPr>
      <w:r>
        <w:rPr>
          <w:rFonts w:cs="Courier New" w:ascii="Courier New" w:hAnsi="Courier New"/>
        </w:rPr>
        <w:t>CAPITULO XLVIII</w:t>
      </w:r>
    </w:p>
    <w:p>
      <w:pPr>
        <w:pStyle w:val="Heading2"/>
        <w:rPr>
          <w:sz w:val="24"/>
        </w:rPr>
      </w:pPr>
      <w:r>
        <w:rPr>
          <w:sz w:val="24"/>
        </w:rPr>
        <w:t>SÉPTIM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en la Séptima Cám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Habéis llegado al corazón tranquil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Ahora llega tu Padre Celestial y os pone la Corona del Rey, y el mandato sobera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Brilla la Cruz Sagra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res un Rey.</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Tu PADRE estelar te ha coron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Hay música inefable, hay alegría infini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l KUNDALINI ha conectado a la cabeza con el coraz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Tu Quinta Serpiente ha hecho su recorri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Ahora el Fuego Sagrado irá pasando por los primeros cuatro centros del coraz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Cuando llegue al Quinto centro recibiréis la INICI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XLIX</w:t>
      </w:r>
    </w:p>
    <w:p>
      <w:pPr>
        <w:pStyle w:val="Heading2"/>
        <w:rPr>
          <w:sz w:val="24"/>
        </w:rPr>
      </w:pPr>
      <w:r>
        <w:rPr>
          <w:sz w:val="24"/>
        </w:rPr>
        <w:t>PRIMER CENTRO DEL CORAZ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en el primer centro Sagrado del Coraz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Ved este pequeño templo, hermano mí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A la derecha hay un mago blanco, y a la izquierda un mago neg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l buen y el mal ladr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La luz y las tinieblas en incesante luc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ntrad ahora a recibir tu fie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ste es el primer centro sagrado del coraz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L</w:t>
      </w:r>
    </w:p>
    <w:p>
      <w:pPr>
        <w:pStyle w:val="Heading2"/>
        <w:rPr>
          <w:sz w:val="24"/>
        </w:rPr>
      </w:pPr>
      <w:r>
        <w:rPr>
          <w:sz w:val="24"/>
        </w:rPr>
        <w:t>SEGUNDO CENT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Ha entrado el Fuego Sagrado en el Segundo Centro del Corazó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Un grupo de pequeños caballos arrastran tu car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Entrad al templo para celebrar la fie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LI</w:t>
      </w:r>
    </w:p>
    <w:p>
      <w:pPr>
        <w:pStyle w:val="Heading2"/>
        <w:rPr>
          <w:sz w:val="24"/>
        </w:rPr>
      </w:pPr>
      <w:r>
        <w:rPr>
          <w:sz w:val="24"/>
        </w:rPr>
        <w:t>TERCER CENT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en el Tercer Centro del Corazó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Un tren en marc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Una banda de música delicios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Muerto el toro de las pasion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Vencido el enemig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Avanza la Obra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stáis victorioso, ¡OH, BUDD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LII</w:t>
      </w:r>
    </w:p>
    <w:p>
      <w:pPr>
        <w:pStyle w:val="Heading2"/>
        <w:rPr>
          <w:sz w:val="24"/>
        </w:rPr>
      </w:pPr>
      <w:r>
        <w:rPr>
          <w:sz w:val="24"/>
        </w:rPr>
        <w:t>CUARTO CENT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Fuego Sagrado ha entrado ahora en el Cuarto Centro del Coraz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Recibe tus poderes, y guarda un absoluto silencio.</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sz w:val="20"/>
          <w:lang w:val="en-GB"/>
        </w:rPr>
        <w:t xml:space="preserve">3. — </w:t>
      </w:r>
      <w:r>
        <w:rPr>
          <w:rFonts w:cs="Courier New" w:ascii="Courier New" w:hAnsi="Courier New"/>
          <w:sz w:val="20"/>
        </w:rPr>
        <w:t>Cállate</w:t>
      </w:r>
      <w:r>
        <w:rPr>
          <w:rFonts w:cs="Courier New" w:ascii="Courier New" w:hAnsi="Courier New"/>
          <w:sz w:val="20"/>
          <w:lang w:val="en-GB"/>
        </w:rPr>
        <w:t>, ¡OH, BUDDHA!</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De la prisión se escapa el NIÑ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l EGO-MANAS se ha liber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Tu Voluntad Humana se ha convertido en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sz w:val="20"/>
          <w:lang w:val="en-GB"/>
        </w:rPr>
        <w:t xml:space="preserve">7. — </w:t>
      </w:r>
      <w:r>
        <w:rPr>
          <w:rFonts w:cs="Courier New" w:ascii="Courier New" w:hAnsi="Courier New"/>
          <w:sz w:val="20"/>
        </w:rPr>
        <w:t>Cállate</w:t>
      </w:r>
      <w:r>
        <w:rPr>
          <w:rFonts w:cs="Courier New" w:ascii="Courier New" w:hAnsi="Courier New"/>
          <w:sz w:val="20"/>
          <w:lang w:val="en-GB"/>
        </w:rPr>
        <w:t>, ¡OH, BUDDHA!</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Heading3"/>
        <w:rPr>
          <w:sz w:val="24"/>
        </w:rPr>
      </w:pPr>
      <w:r>
        <w:rPr>
          <w:sz w:val="24"/>
        </w:rPr>
        <w:t>CAPITULO LIII</w:t>
      </w:r>
    </w:p>
    <w:p>
      <w:pPr>
        <w:pStyle w:val="Heading2"/>
        <w:rPr>
          <w:sz w:val="24"/>
        </w:rPr>
      </w:pPr>
      <w:r>
        <w:rPr>
          <w:sz w:val="24"/>
        </w:rPr>
        <w:t>QUINTO CENT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He llamado a la Esfinge Elemental de la Naturale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La Esfinge ha venido desde el desierto del Egipto hasta mí.</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La Esfinge ha sufrido demasiado, tiene sus pies embarrad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Los Hombres han hecho sufrir a la Esfinge Milenar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He besado a la Esfinge con ósculo san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La Esfinge ha fijado la fecha de mi INICIACI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Ahora camino meditando en el misterio de la Esfing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Ante mis pies se abre el Infernus de Da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Regiones inferiores de foco pasionar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Desciendo momentáneamente a esos abism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Uno de los Señores del Karma me advierte que ya he sufrido demasiado tres años y que ahora debo vestirme mej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Pregunto si mis prácticas de Magia Sexual están correctas, y el Maestro me responde que sí están correct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Practicando Magia Sexual intensamente con la mujer he levantado mi Quinta Serpiente sobre la va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La electricidad estática sólo se pone en actividad cuando los campos magnéticos están intensamente magnetizad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La electricidad bulle por donde quiera y se agita, pero sólo puede ser utilizada cuando se le obliga a pasar por los electroimanes, cuando se le acumul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Ningún generador eléctrico podría generar electricidad, si antes no hubieran sido intensamente magnetizados los campos magnétic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La electricidad es hija del magnetismo, y sólo se engendra con el magnetis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8. — La electricidad es esposa del magnetismo, y sólo se engendra en connubio sexual con el Magnetis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Hombre y Mujer, deben magnetizarse mutuamente por medio de la Magia Sexual, para que de los campos magnéticos de nuestros órganos sexuales se genere la electricidad divina del Kundalini.</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Entra ahora a recibir tu INICIACIÓN, hermano mío. El templo está lleno de Glor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Eres hijo de tu misma esposa; ella te ha parido como Maestro del COSM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OSIRIS es esposo, hijo y hermano de ISIS, no lo olvid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El Cinocéfalo es un mono con cabeza de perro y tiene la Caña de siete nudos en su mano derech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El Cinocéfalo es el Mercurio de la filosofía secreta, son los órganos de la pasión sexual, es la sed insaciable del SEXO, es la bestia de donde debemos extraer heroicamente el Fuego Sagr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5. — El Mercurio, es decir, el semen, el Cinocéfalo, debe estar siempre entre Isis y Osiris, para realizar la Gran Obra.</w:t>
      </w:r>
    </w:p>
    <w:p>
      <w:pPr>
        <w:pStyle w:val="Normal"/>
        <w:jc w:val="both"/>
        <w:rPr>
          <w:rFonts w:ascii="Courier New" w:hAnsi="Courier New" w:cs="Courier New"/>
          <w:sz w:val="20"/>
        </w:rPr>
      </w:pPr>
      <w:r>
        <w:rPr>
          <w:rFonts w:cs="Courier New" w:ascii="Courier New" w:hAnsi="Courier New"/>
          <w:sz w:val="20"/>
        </w:rPr>
        <w:t>26. — Habéis engendrado tu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7. — Tu Voluntad Humana se ha convertido en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8. — Ya os habéis sentado en un nuevo trono. De tu cuerpo Causal el INICIADOR ha extraído un niño preciosísimo: es tu VOLUNTAD-CRIS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9. — Este niño precioso se fusiona ahora con tu ínti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0. — Toda tu personalidad ha quedado absorbida en tu ATMAN-BUDDHI-MAN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1. — Habéis quedado completamente iluminado lleno de terribles poderes que flamean entre el Fuego Univers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2. — La conjunción del BUDDHI-MANAS te ha abierto el Ojo de Dagm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3. — Eres un Maestro del Shamadi, eres un Hijo de la Lu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4. — Ahora amas a tu mujer más que antes, ella es tu m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5. — El Amor eleva a las Almas. El Amor engendra Dio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6. — La Mujer es la puerta del Edén, y los que entran por esa puerta, beberán el agua pura de la vida, y nunca más tendrán se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LIV</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Debemos hacer la Voluntad del Padre, porque el Hombre es vano y nec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Realmente la conciencia Humana es vana. La vida personal es vana, la ciencia humana es vana, la razón es ilusoria. Los afectos humanos son ilusori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Lo único real es 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l ABSOLUTO se expresa como movimiento imperson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l Gran Aliento del Absoluto, arrastra a las multitudes humanas, como hojas secas de vera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Las multitudes son hojas arrastradas por el viento terrible d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l Hombre no sabe nada, porque el único que sabe es 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La Mente y la personalidad Humana, con todos sus afectos y cariños nos tienen encadenados a las ROCAS del dolor y la amargu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Que se haga la voluntad del PADRE, porque la mía, no vale na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LV</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No olvides Hijo Mío que el Padre, es el anciano de los Dí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l Intimo no es sino el Hijo muy amado del Pad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El anciano de los Días es tu Real S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Tú eres, el Anciano de los Dí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l Anciano de los Días es aquel rayo de donde emanó tu íntimo mism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Hay tantos padres en el cielo, cuantos hombres en la Tier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l Anciano de los Días es el rayo emanado del Absolu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Ese rayo, es un Hálito para sí mismo, profundamente ignoto un Hálito del Gran Alien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Todo el Gran Aliento, es el Ejército de la Voz. Es el Logos, la palabra creadora del primer insta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LVI</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scuchadme ¡OH, BUDDHAS! Escuchadme Hijos. Escuchadme Ancian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Las aguas son el Semen Cristónico del Univer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Todo sale del Mar, todo vuelve al Ma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El Mar es el Semen del Univers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se Mar está en nuestras Glándulas Sexua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Esas son las aguas del Génesis. Las aguas del Espaci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El Semen es el Mercurio de la Filosofía secreta, del Mulaprakriti de los Orientales, del Ca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Sólo hay una Sustancia Infini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Las combinaciones de la Sustancia Infinita, son maravillosas. Esa Sustancia Infinita, es el Semen Univers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Ese Semen es el mar, es el agua de todo lo creado, es el Gran Océano de donde todo sale y todo vuelve. Es la Gran V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3"/>
        <w:rPr>
          <w:sz w:val="24"/>
        </w:rPr>
      </w:pPr>
      <w:r>
        <w:rPr>
          <w:sz w:val="24"/>
        </w:rPr>
        <w:t>CAPITULO LVII</w:t>
      </w:r>
    </w:p>
    <w:p>
      <w:pPr>
        <w:pStyle w:val="Heading2"/>
        <w:rPr>
          <w:sz w:val="24"/>
        </w:rPr>
      </w:pPr>
      <w:r>
        <w:rPr>
          <w:sz w:val="24"/>
        </w:rPr>
        <w:t>EL SEX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El Cisne Simboliza el Am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En el Edén los Cisnes de inmaculada blancura, sirven a la mesa de los Dios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En el Edén los Cisnes de libido plumaje elaboran dentro de sus buches inmaculados, manjares inefables que depositan entre las copas de los ánge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Los ángeles beben manjares del Edén. Manjares divinos que el Cisne elabora entre su buche diamanti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El Cisne KALA-HAMSA flota sobre las aguas de la v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Las combinaciones de la sustancia infinita son maravillos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Las Aguas Seminales se transforman en manjares inefables dentro del Buche del Cisn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Los Continentes con todo lo que existe, salieron del mar, y volverán al ma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Los Elementales de los árboles también se am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0. — El Lecho Nupcial de estos seres inefables son las raíces de los árbo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 — Ellos se unen Sexualmente sin derramar el Seme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 Así la semilla penetra en el vientre de la hemb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3. — Cuando se cristaliza la vida, entonces aparece el fruto en las plant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4. — Así surge la vida del mundo etéric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5. — El mundo etérico es el Edén. Del Edén nace la v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6. — Escuchadme ¡OH, BUDDHAS! No derraméis vuestro Semen y volveréis al Edé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7. — Todo sale del Sexo, todo sale del Amor.</w:t>
      </w:r>
    </w:p>
    <w:p>
      <w:pPr>
        <w:pStyle w:val="Normal"/>
        <w:jc w:val="both"/>
        <w:rPr>
          <w:rFonts w:ascii="Courier New" w:hAnsi="Courier New" w:cs="Courier New"/>
          <w:sz w:val="20"/>
        </w:rPr>
      </w:pPr>
      <w:r>
        <w:rPr>
          <w:rFonts w:cs="Courier New" w:ascii="Courier New" w:hAnsi="Courier New"/>
          <w:sz w:val="20"/>
        </w:rPr>
        <w:t>18. — El Cisne simboliza el Amor. El Cisne se alimenta con Amor. Cuando uno de la pareja muere, el otro sucumbe de tristez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9. — Todas las vidas que palpitan son una sola gran vida escondida entre las aguas seminales de la v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 — Hijitos Míos: Vosotros sois el Sol y sois la hormiga, sois el árbol apacible y solitario, y el águila rebeld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1. — Todos somos la gran vida que palpita en cada corazó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2. — Esa gran vida Universal está escondida entre el GRAN OCÉANO SEXUAL DEL AM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3. — El Cisne de inmaculada blancura sirve a la mesa de los ánge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4. — El agua es el Seme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5. — Las combinaciones de la sustancia infinita son maravillosa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6. — Hagamos la Voluntad del Padre así en los Cielos como en la Tierra.</w:t>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bCs/>
        </w:rPr>
      </w:pPr>
      <w:r>
        <w:rPr>
          <w:rFonts w:cs="Courier New" w:ascii="Courier New" w:hAnsi="Courier New"/>
          <w:b/>
          <w:bCs/>
        </w:rPr>
        <w:t>AMEN.</w:t>
      </w:r>
    </w:p>
    <w:p>
      <w:pPr>
        <w:pStyle w:val="Normal"/>
        <w:jc w:val="both"/>
        <w:rPr>
          <w:rFonts w:ascii="Courier New" w:hAnsi="Courier New" w:cs="Courier New"/>
          <w:b/>
          <w:b/>
          <w:bCs/>
          <w:sz w:val="20"/>
        </w:rPr>
      </w:pPr>
      <w:r>
        <w:rPr>
          <w:rFonts w:cs="Courier New" w:ascii="Courier New" w:hAnsi="Courier New"/>
          <w:b/>
          <w:bCs/>
          <w:sz w:val="20"/>
        </w:rPr>
      </w:r>
    </w:p>
    <w:sectPr>
      <w:footerReference w:type="default" r:id="rId2"/>
      <w:type w:val="nextPage"/>
      <w:pgSz w:w="11906" w:h="16838"/>
      <w:pgMar w:left="1253" w:right="734" w:gutter="0" w:header="0" w:top="677" w:footer="734" w:bottom="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716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981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5.6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es-C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32"/>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ubtitle">
    <w:name w:val="Subtitle"/>
    <w:basedOn w:val="Normal"/>
    <w:next w:val="TextBody"/>
    <w:qFormat/>
    <w:pPr>
      <w:jc w:val="center"/>
    </w:pPr>
    <w:rPr>
      <w:rFonts w:ascii="Times New Roman" w:hAnsi="Times New Roman" w:cs="Times New Roman"/>
      <w:b/>
      <w:bCs/>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0:27:00Z</dcterms:created>
  <dc:creator>Samael Aun Weor</dc:creator>
  <dc:description/>
  <cp:keywords/>
  <dc:language>en-US</dc:language>
  <cp:lastModifiedBy>mipc</cp:lastModifiedBy>
  <dcterms:modified xsi:type="dcterms:W3CDTF">2005-07-18T20:27:00Z</dcterms:modified>
  <cp:revision>4</cp:revision>
  <dc:subject/>
  <dc:title>Voluntad Cristo</dc:title>
</cp:coreProperties>
</file>